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 w:val="false"/>
        </w:rPr>
        <w:t>3.13. sz.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Budaörs Hársfa utcai óvoda építészeti tervpályázat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</w:rPr>
        <w:t>Helyiséglista</w:t>
      </w:r>
      <w:r>
        <w:rPr>
          <w:rFonts w:cs="Arial" w:ascii="Arial" w:hAnsi="Arial"/>
          <w:b/>
          <w:sz w:val="28"/>
        </w:rPr>
        <w:t xml:space="preserve">  ADATLAP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ötétített mezők kitöltése kötelező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701"/>
        <w:gridCol w:w="1701"/>
        <w:gridCol w:w="1560"/>
      </w:tblGrid>
      <w:tr>
        <w:trPr>
          <w:trHeight w:val="4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unkcionális egységek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elyiségigények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terv tartal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elyiségigénytől eltérő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rabszám/méret (m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elyiségcsopor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sszterület (m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kcionális egység alapterül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²)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oglalkoztató egysé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csoportszoba (50 és 75 m2 köz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Egyéni fejlesztőszoba, logopédiai foglalkoztató (min. 24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Gyermeköltöző (min. 15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Gyermekmosdó, WC (min. 15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Szülői öltöző, mosdó, W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ertár (min 18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gazgatási egysé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Óvodavezetői iroda (min. 18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Óvodavezető-helyettesi iroda (min. 15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Óvodatitkári szoba (min. 15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Nevelőtestületi szoba (15 fő) (2,0 m2/fő, min15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velői öltöző szintenként (min. 15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gészség-ügyi és szociális egysé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Orvosi szoba (min. 18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Elkülönítő szoba, mosdó, WC (min. 12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Felnőtt öltöző, mosdó, zuhany, W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emélyzeti szoba (min. 15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ülői fogadó – tárgyaló (min. 15 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ort- és szabadidő egysé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Tornaszoba (min: 60,0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portszertár (min: 15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Játszóudv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össégi té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7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 Többcélú nagyterem (aul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járatok, közlekedők, lépcsők, felvonó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zemeltetési egysé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Általános raktár (min:18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akmai szertár (min:18 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Karbantartó műhel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Konyha, tálaló-mosogat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Felnőtt étkező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Mosléktárol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Mosoda, szárító, vasal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04:00Z</dcterms:created>
  <dc:creator>BurjanE</dc:creator>
  <dc:description/>
  <cp:keywords/>
  <dc:language>en-US</dc:language>
  <cp:lastModifiedBy>HorvathL</cp:lastModifiedBy>
  <cp:lastPrinted>2006-07-18T11:59:00Z</cp:lastPrinted>
  <dcterms:modified xsi:type="dcterms:W3CDTF">2009-03-16T16:41:00Z</dcterms:modified>
  <cp:revision>15</cp:revision>
  <dc:subject/>
  <dc:title>3</dc:title>
</cp:coreProperties>
</file>