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3.14. sz. melléklet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kitöltése kötelező!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UDAÖRS HÁRSFA UTCAI ÓVOD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ÉPÍTÉSZETI TERVEZÉSI PÁLYÁZA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ÖLTSÉGBECSLÉ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/>
        <w:t>Előzetes költségbecslés ezer forintban számolv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862"/>
        <w:gridCol w:w="862"/>
        <w:gridCol w:w="862"/>
        <w:gridCol w:w="862"/>
        <w:gridCol w:w="862"/>
        <w:gridCol w:w="863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ettó ár (1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ettó ár (2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Nettó ár (3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% ÁF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ttó á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RUHÁZÁS ÖSSZES KÖLTSÉG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aps/>
              </w:rPr>
              <w:t>ÓVODA</w:t>
            </w:r>
            <w:r>
              <w:rPr/>
              <w:t xml:space="preserve"> ÖSSZES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0"/>
              <w:rPr/>
            </w:pPr>
            <w:r>
              <w:rPr/>
              <w:t>Szerkeze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zakipar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Épületgépészet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560" w:hanging="426"/>
              <w:rPr/>
            </w:pPr>
            <w:r>
              <w:rPr/>
              <w:t>Vízgépésze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1134" w:hanging="0"/>
              <w:rPr/>
            </w:pPr>
            <w:r>
              <w:rPr/>
              <w:t xml:space="preserve">Csatorna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űtés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égtechnika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Épületvillamosság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567" w:hanging="0"/>
              <w:rPr/>
            </w:pPr>
            <w:r>
              <w:rPr/>
              <w:t>Beépített épületfelszerelé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NTIEKBE NEM SOROLHATÓ MUNKÁK ÖSSZ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sak a sötétített mezőket kell kitölteni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426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rFonts w:ascii="Arial" w:hAnsi="Arial" w:cs="Arial"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52:00Z</dcterms:created>
  <dc:creator>Pottyondy</dc:creator>
  <dc:description/>
  <cp:keywords/>
  <dc:language>en-US</dc:language>
  <cp:lastModifiedBy>HorvathL</cp:lastModifiedBy>
  <dcterms:modified xsi:type="dcterms:W3CDTF">2009-03-31T07:13:00Z</dcterms:modified>
  <cp:revision>9</cp:revision>
  <dc:subject/>
  <dc:title>BUDAÖRS VÁROSI USZODA ÉS SPORTCSARNOK </dc:title>
</cp:coreProperties>
</file>