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Tisztelt Pályázók!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A Budaörs Hársfa utcai 150 férőhelyes óvoda építészeti tervpályázatának kiírása a válaszokon túlmenően az alábbiak szerint módosul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A Kiírás 1. 05. (A tervpályázatból való kizárás okai c. fejezet) 1.05.01. e) pontja az alábbiak szerint módosul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e) </w:t>
      </w:r>
      <w:r>
        <w:rPr>
          <w:rFonts w:cs="Arial" w:ascii="Arial" w:hAnsi="Arial"/>
          <w:sz w:val="24"/>
          <w:szCs w:val="24"/>
          <w:u w:val="single"/>
        </w:rPr>
        <w:t xml:space="preserve">kizárja </w:t>
      </w:r>
      <w:r>
        <w:rPr>
          <w:rFonts w:cs="Arial" w:ascii="Arial" w:hAnsi="Arial"/>
          <w:sz w:val="24"/>
          <w:szCs w:val="24"/>
        </w:rPr>
        <w:t xml:space="preserve">az 1.04.1. 1.04.2., 1.04.3. pontokban meghatározott „részvételi feltételek”-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et nem teljesítő pályázókat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iírás 1. 07. (A tervpályázati dokumentáció árusítása c. fejezet) az alábbi mondattal egészül ki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A tervpályázati dokumentáció beszerzésének határideje: 2009. 06. 22. 10:00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iírás mellékletei kiegészítésre kerülnek az alábbiakkal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ambulált helyszínrajz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alajmechanikai szakvélemény felülvizsgálat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2009-es légifotó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olary City szórólapj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Általános iskola látványterv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Beérkezett kérdések</w:t>
      </w:r>
    </w:p>
    <w:p>
      <w:pPr>
        <w:pStyle w:val="TextBody"/>
        <w:ind w:left="36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VÁLASZOK</w:t>
      </w:r>
    </w:p>
    <w:p>
      <w:pPr>
        <w:pStyle w:val="Heading"/>
        <w:rPr/>
      </w:pPr>
      <w:r>
        <w:rPr/>
        <w:t>A Budaörs Hársfa utcai 150 férőhelyes óvoda építészeti tervpályázatával kapcsolatban érkezett kérdésekr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gyelem: A vastagon szedett válaszok módosítják a kiírást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Kérdéscsomag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/1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uszoda tervein szereplő zöldtető költségcsökkentés miatt nem valósult meg, a parkoló a jelenleg látható kialakításában nyitott marad.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/2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A talajvizet a Hársfa utcában kiépített (mellékletben szereplő) 1,40 m átmérőjű csapadék-vízelvezető csatornában kell vezetni.</w:t>
      </w:r>
      <w:r>
        <w:rPr>
          <w:rFonts w:cs="Arial" w:ascii="Arial" w:hAnsi="Arial"/>
          <w:b/>
          <w:sz w:val="24"/>
        </w:rPr>
        <w:t xml:space="preserve"> A talajvízzel kapcsolatban megjegyeznénk, a környéken a közelmúltban elkészült felszíni vízelvezető rendszer kiépülése miatt fontosnak tartottuk a 2005-ös talajmechanikai szakvélemény felülvizsgálatát, melynek előzetes eredményét a válaszainkkal együtt mellékeljük és ezzel egyidejűleg a kiírás melléklete is kiegészül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/3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telek meglévő növényállománya kertész szakembereink szerint nem képvisel különösebb értéket, megtartása nem követelmény, természetesen örülnénk, ha tervező a nagyobb egyedek megtartása mellett dönt. Felméréssel nem rendelkezünk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/4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szabályozási tervben szereplő 6,0 m-es minimális építménymagasság előírását nem szükséges figyelembe venni, a tervezési program megvalósításához alacsonyabb épület is tervezhető. Amennyiben a pályázat nyertes építészeti tervében az óvoda építménymagassága alacsonyabb lenne az előírt 6,0 méternél, az engedélyezési eljárás folyamatának kezdetéig a szabályozási terv módosítását elképzelhetőnek tartjuk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2. Kérdéscsomag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/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4099/4 hrsz-ú telek adminisztratív okokból kialakított magánút, mely nem fog közterületként funkcionálni, nem kell figyelembe venni a tervezés sorá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/2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óvoda telkének közterülettel határos telekhatárainál az előkertre, a többi telekhatárainál az oldalkertre vonatkozó előírásokat kell betar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/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sd.: 1/4.-re adott válasz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/4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</w:rPr>
        <w:t>A kiegészített helyszínrajzot a válaszainkkal együtt mellékeljük és ezzel egyidejűleg a kiírás melléklete is kiegészül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/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sd.: 1/1.-re adott válasz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/6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aula alapterülete max. 200 m2 legye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/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4099/1 hrsz-ú telek magántulajdonban van, a telekre ezidáig nem készült beépítési terv. A várható beépítésre vonatkozóan a szabályozási terv előírásait kell irányadónak tekinteni, számolva azzal, hogy a tulajdonos minden bizonnyal a terület lehetőségekhez mért maximális beépítésére fog törekedni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3. Kérdéscsomag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/1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sd.: 2/4.-re adott válasz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/2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sd.: 2/6.-ra adott válasz. Az aula egy olyan hangsúlyozottan többcélú nagyterem legyen, amely rendezvények esetleg kiállítás megtartására is alkalmas, de ne kizárólagos funkcióként, csak esetenként töltsék be ezt a szerepet. Alapvetően közlekedőként, fogadótérként funkcionáljon és lehetőleg központi helyen helyezkedjen el az épületben.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4. Kérdéscsomag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/1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ársfa utca mentén a lakóövezet hasznosítására vonatkozólag beépítési tervek nem készültek, a tulajdonos elképzelései még nem ismer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/2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z óvoda telkével szomszédos LK-2 építési övezetbe sorolt területen elhelyezhető funkciót a szabályozási terv előírása határozza meg. A területen elhelyezendő tervezett funkciókról, a terület távlati beépítéséről nincs tudomásun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/3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rület az övezethatárig egy magántulajdonban lévő osztatlan tel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/4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em kritérium az aulát és a hozzá tartozó kiszolgáló helyiségeket úgy alakítani, hogy biztosítható legyen annak teljesen leválasztott, időben eltolt külső használata, önálló működtethetőség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/5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parkolószámot az OTÉK alapján a foglalkoztatók nettó alapterületének minden megkezdett 20 m2-e után kell csak számol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/6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elket közterületről kell megközelíteni. A szomszédos önkormányzati tulajdonban lévő szomszédos ingatlanok belső feltáró útjai nem hasznosíthatók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5. Kérdéscsomag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/1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Lsd.: 1/4.-re adott válasz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/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6 csoportszoba méretét tekintve nem kell különbséget ten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/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soportok nem vándorolnak, ugyanazt a csoportszobát használják mindvégi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/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áros költségvetésében nincs meghatározva az óvoda megvalósítására előirányzott összeg. A tervezés során azonban fontos a gazdaságos megoldások keresése; a bírálati szempontok közt is szerepel a megvalósítás várható költség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/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gvalósítás ütemezése nincs konkrétan meghatározva, az Önkormányzat a mielőbbi megvalósításra törekszi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6. Kérdéscsomag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/1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Lsd.: 1/4.-re adott válasz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/2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mosás helyben történik. A mosó, szárító, vasaló helyiség helyigényét a tervező határozza meg figyelembe véve, hogy min. 2 db mosógép, 1 db szárító, 1 db áztatómedence elhelyezése, egy tároló és egy vasaló rész kialakítása szükséges. Ezeket egy helyiségen belül is ki lehet alakítani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/3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pályamunkákat max. 70X100 cm-es méretben, kasírozva kell beadni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7. Kérdéscsomag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7/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sd.: 2/2.-re adott válasz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/2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szCs w:val="24"/>
        </w:rPr>
        <w:t xml:space="preserve">Lsd.: 2/4.-re adott választ. Az általános iskola építménymagassága kb. 12 m, az uszoda tényleges építménymagassága 9,17 m.   </w:t>
      </w:r>
      <w:r>
        <w:rPr>
          <w:rFonts w:cs="Arial" w:ascii="Arial" w:hAnsi="Arial"/>
          <w:b/>
          <w:sz w:val="24"/>
          <w:szCs w:val="24"/>
        </w:rPr>
        <w:t>A válaszokkal</w:t>
      </w:r>
      <w:r>
        <w:rPr>
          <w:rFonts w:cs="Arial" w:ascii="Arial" w:hAnsi="Arial"/>
          <w:b/>
          <w:sz w:val="24"/>
        </w:rPr>
        <w:t xml:space="preserve"> együtt mellékeljük továbbá a Solaris City szórólapját, melyen látható az építmény látványterve, illetve felülnézetből a környezetének beépítése is. A tömb nyugati és északi területeinek beépítése nem a várható beépítéseket tükrözi, csak a szabályozási terv előírásai alapján egy lehetséges beépítési variációt ábrázol. A szórólappal a kiírás melléklete is kiegészül. Az általános iskola látványtervét szintén mellékeljük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7/3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Lsd.: 2/7.-re és 7/2.-re adott válasz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7/4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pályázatot papíron is be kell adni, továbbá lsd.: 6/3.-ra adott válasz. A tervpályázati kiírás 2.04. i) pontja alapján a pályázati anyagot CD-n a lezárt borítékba kell belehelyez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8. Kérdéscsomag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/1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sd.: 2/4.-re adott válasz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/2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lek megközelítéséhez nem kell figyelembe venni a jelenlegi útcsatlakozást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ind w:left="5664" w:hanging="0"/>
        <w:rPr>
          <w:i/>
          <w:i/>
        </w:rPr>
      </w:pPr>
      <w:r>
        <w:rPr>
          <w:rFonts w:eastAsia="Arial"/>
          <w:i/>
        </w:rPr>
        <w:t xml:space="preserve">   </w:t>
      </w:r>
      <w:r>
        <w:rPr>
          <w:i/>
        </w:rPr>
        <w:t>Tervpályázat</w:t>
      </w:r>
    </w:p>
    <w:p>
      <w:pPr>
        <w:pStyle w:val="Normal"/>
        <w:ind w:left="566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Bíráló Bizottsága</w:t>
      </w:r>
    </w:p>
    <w:p>
      <w:pPr>
        <w:pStyle w:val="Szvegtrzs3"/>
        <w:rPr>
          <w:rFonts w:ascii="Arial" w:hAnsi="Arial" w:cs="Arial"/>
          <w:b/>
          <w:b/>
          <w:i/>
          <w:i/>
          <w:sz w:val="24"/>
          <w:highlight w:val="yellow"/>
        </w:rPr>
      </w:pPr>
      <w:r>
        <w:rPr>
          <w:rFonts w:cs="Arial"/>
          <w:b/>
          <w:i/>
          <w:sz w:val="24"/>
          <w:highlight w:val="yellow"/>
        </w:rPr>
      </w:r>
    </w:p>
    <w:p>
      <w:pPr>
        <w:pStyle w:val="Szvegtrzs3"/>
        <w:rPr>
          <w:b/>
          <w:b/>
        </w:rPr>
      </w:pPr>
      <w:r>
        <w:rPr>
          <w:b/>
        </w:rPr>
        <w:t xml:space="preserve">Melléklet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lajmechanikai szakvélemén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elyszínrajz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Általános iskola látványterv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olaris city szórólap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eérkezett kérdés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Arial Narrow" w:hAnsi="Arial Narrow" w:cs="Arial Narrow"/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41:00Z</dcterms:created>
  <dc:creator>BPMH</dc:creator>
  <dc:description/>
  <cp:keywords/>
  <dc:language>en-US</dc:language>
  <cp:lastModifiedBy>HorvathL</cp:lastModifiedBy>
  <cp:lastPrinted>2009-05-18T17:52:00Z</cp:lastPrinted>
  <dcterms:modified xsi:type="dcterms:W3CDTF">2009-05-19T08:41:00Z</dcterms:modified>
  <cp:revision>54</cp:revision>
  <dc:subject/>
  <dc:title>JEGYZŐKÖNYV</dc:title>
</cp:coreProperties>
</file>