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jc w:val="right"/>
        <w:rPr>
          <w:b/>
          <w:b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/>
      </w:pPr>
      <w:r>
        <w:rPr/>
        <w:t>A PÁLYÁZÓK ADATAIRÓ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9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1985"/>
        <w:gridCol w:w="1985"/>
        <w:gridCol w:w="1701"/>
        <w:gridCol w:w="2976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ahel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hetőségek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szám, faxszám, e-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i névjegyzék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ám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áírá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ető építész tervező(k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8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</w:rPr>
              <w:t>Szakági tervezők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katársak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</w:rPr>
      <w:t>3.03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22:00Z</dcterms:created>
  <dc:creator>Csík Edina</dc:creator>
  <dc:description/>
  <cp:keywords/>
  <dc:language>en-US</dc:language>
  <cp:lastModifiedBy>BurjanE</cp:lastModifiedBy>
  <dcterms:modified xsi:type="dcterms:W3CDTF">2009-04-28T10:33:00Z</dcterms:modified>
  <cp:revision>3</cp:revision>
  <dc:subject/>
  <dc:title>ADATLAP</dc:title>
</cp:coreProperties>
</file>