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right"/>
        <w:rPr>
          <w:b/>
          <w:b/>
          <w:caps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>
          <w:caps/>
        </w:rPr>
      </w:pPr>
      <w:r>
        <w:rPr>
          <w:caps/>
        </w:rPr>
        <w:t>A díjazás/megvétel arányáról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7"/>
        <w:gridCol w:w="3792"/>
        <w:gridCol w:w="400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 csoport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épviselője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íjazás/megvétel megosztás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</w:rPr>
      <w:t>3.0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25:00Z</dcterms:created>
  <dc:creator>Csík Edina</dc:creator>
  <dc:description/>
  <cp:keywords/>
  <dc:language>en-US</dc:language>
  <cp:lastModifiedBy>BurjanE</cp:lastModifiedBy>
  <cp:lastPrinted>2005-04-11T11:11:00Z</cp:lastPrinted>
  <dcterms:modified xsi:type="dcterms:W3CDTF">2009-04-28T10:33:00Z</dcterms:modified>
  <cp:revision>3</cp:revision>
  <dc:subject/>
  <dc:title>ADATLAP</dc:title>
</cp:coreProperties>
</file>