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 w:val="false"/>
        </w:rPr>
        <w:t>3.14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Budaörs Herman Ottó Általános Iskola emeletráépítéssel történő bővítése és átalakítása építészeti tervezési pályázat</w:t>
      </w:r>
    </w:p>
    <w:p>
      <w:pPr>
        <w:pStyle w:val="Normal"/>
        <w:rPr>
          <w:rFonts w:ascii="Arial;Zurich BT" w:hAnsi="Arial;Zurich BT" w:cs="Arial;Zurich BT"/>
          <w:b/>
          <w:b/>
          <w:sz w:val="28"/>
          <w:szCs w:val="24"/>
        </w:rPr>
      </w:pPr>
      <w:r>
        <w:rPr>
          <w:rFonts w:cs="Arial;Zurich BT" w:ascii="Arial;Zurich BT" w:hAnsi="Arial;Zurich BT"/>
          <w:b/>
          <w:sz w:val="28"/>
          <w:szCs w:val="24"/>
        </w:rPr>
      </w:r>
    </w:p>
    <w:p>
      <w:pPr>
        <w:pStyle w:val="Normal"/>
        <w:jc w:val="center"/>
        <w:rPr>
          <w:rFonts w:ascii="Arial;Zurich BT" w:hAnsi="Arial;Zurich BT" w:cs="Arial;Zurich BT"/>
          <w:b/>
          <w:b/>
          <w:sz w:val="28"/>
        </w:rPr>
      </w:pPr>
      <w:r>
        <w:rPr>
          <w:rFonts w:cs="Arial;Zurich BT" w:ascii="Arial;Zurich BT" w:hAnsi="Arial;Zurich BT"/>
          <w:b/>
          <w:caps/>
          <w:sz w:val="28"/>
        </w:rPr>
        <w:t>Helyiséglista</w:t>
      </w:r>
      <w:r>
        <w:rPr>
          <w:rFonts w:cs="Arial;Zurich BT" w:ascii="Arial;Zurich BT" w:hAnsi="Arial;Zurich BT"/>
          <w:b/>
          <w:sz w:val="28"/>
        </w:rPr>
        <w:t xml:space="preserve">  ADATLAP</w:t>
      </w:r>
    </w:p>
    <w:p>
      <w:pPr>
        <w:pStyle w:val="Normal"/>
        <w:jc w:val="center"/>
        <w:rPr>
          <w:rFonts w:ascii="Arial;Zurich BT" w:hAnsi="Arial;Zurich BT" w:cs="Arial;Zurich BT"/>
          <w:b/>
          <w:b/>
          <w:sz w:val="28"/>
        </w:rPr>
      </w:pPr>
      <w:r>
        <w:rPr>
          <w:rFonts w:cs="Arial;Zurich BT" w:ascii="Arial;Zurich BT" w:hAnsi="Arial;Zurich BT"/>
          <w:b/>
          <w:sz w:val="28"/>
        </w:rPr>
      </w:r>
    </w:p>
    <w:p>
      <w:pPr>
        <w:pStyle w:val="Normal"/>
        <w:jc w:val="center"/>
        <w:rPr>
          <w:rFonts w:ascii="Arial;Zurich BT" w:hAnsi="Arial;Zurich BT" w:cs="Arial;Zurich BT"/>
          <w:sz w:val="24"/>
          <w:szCs w:val="24"/>
        </w:rPr>
      </w:pPr>
      <w:r>
        <w:rPr>
          <w:rFonts w:cs="Arial;Zurich BT" w:ascii="Arial;Zurich BT" w:hAnsi="Arial;Zurich BT"/>
          <w:sz w:val="24"/>
          <w:szCs w:val="24"/>
        </w:rPr>
        <w:t>A sötétített mezők kitöltése kötelező!</w:t>
      </w:r>
    </w:p>
    <w:p>
      <w:pPr>
        <w:pStyle w:val="Normal"/>
        <w:rPr>
          <w:rFonts w:ascii="Arial;Zurich BT" w:hAnsi="Arial;Zurich BT" w:cs="Arial;Zurich BT"/>
          <w:sz w:val="24"/>
          <w:szCs w:val="24"/>
        </w:rPr>
      </w:pPr>
      <w:r>
        <w:rPr>
          <w:rFonts w:cs="Arial;Zurich BT" w:ascii="Arial;Zurich BT" w:hAnsi="Arial;Zurich BT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1701"/>
        <w:gridCol w:w="1701"/>
      </w:tblGrid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Funkcionális egysége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Helyiségigénye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A terv tartalma</w:t>
            </w:r>
          </w:p>
          <w:p>
            <w:pPr>
              <w:pStyle w:val="Normal"/>
              <w:jc w:val="center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Zurich BT" w:hAnsi="Arial;Zurich BT" w:cs="Arial;Zurich BT"/>
                <w:b/>
                <w:b/>
                <w:sz w:val="18"/>
                <w:szCs w:val="18"/>
              </w:rPr>
            </w:pPr>
            <w:r>
              <w:rPr>
                <w:rFonts w:cs="Arial;Zurich BT" w:ascii="Arial;Zurich BT" w:hAnsi="Arial;Zurich BT"/>
                <w:b/>
                <w:sz w:val="18"/>
                <w:szCs w:val="18"/>
              </w:rPr>
              <w:t xml:space="preserve">Helyiségigénytől eltérő </w:t>
            </w:r>
          </w:p>
          <w:p>
            <w:pPr>
              <w:pStyle w:val="Normal"/>
              <w:jc w:val="center"/>
              <w:rPr>
                <w:rFonts w:ascii="Arial;Zurich BT" w:hAnsi="Arial;Zurich BT" w:cs="Arial;Zurich BT"/>
                <w:b/>
                <w:b/>
                <w:sz w:val="18"/>
                <w:szCs w:val="18"/>
              </w:rPr>
            </w:pPr>
            <w:r>
              <w:rPr>
                <w:rFonts w:cs="Arial;Zurich BT" w:ascii="Arial;Zurich BT" w:hAnsi="Arial;Zurich BT"/>
                <w:b/>
                <w:sz w:val="18"/>
                <w:szCs w:val="18"/>
              </w:rPr>
              <w:t>darabszám/méret (m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Zurich BT" w:hAnsi="Arial;Zurich BT" w:cs="Arial;Zurich BT"/>
                <w:b/>
                <w:b/>
                <w:sz w:val="18"/>
                <w:szCs w:val="18"/>
              </w:rPr>
            </w:pPr>
            <w:r>
              <w:rPr>
                <w:rFonts w:cs="Arial;Zurich BT" w:ascii="Arial;Zurich BT" w:hAnsi="Arial;Zurich BT"/>
                <w:b/>
                <w:sz w:val="18"/>
                <w:szCs w:val="18"/>
              </w:rPr>
              <w:t xml:space="preserve">Helyiségcsoport </w:t>
            </w:r>
          </w:p>
          <w:p>
            <w:pPr>
              <w:pStyle w:val="Normal"/>
              <w:jc w:val="center"/>
              <w:rPr>
                <w:rFonts w:ascii="Arial;Zurich BT" w:hAnsi="Arial;Zurich BT" w:cs="Arial;Zurich BT"/>
                <w:b/>
                <w:b/>
                <w:sz w:val="18"/>
                <w:szCs w:val="18"/>
              </w:rPr>
            </w:pPr>
            <w:r>
              <w:rPr>
                <w:rFonts w:cs="Arial;Zurich BT" w:ascii="Arial;Zurich BT" w:hAnsi="Arial;Zurich BT"/>
                <w:b/>
                <w:sz w:val="18"/>
                <w:szCs w:val="18"/>
              </w:rPr>
              <w:t>összterület (m²)</w:t>
            </w:r>
          </w:p>
        </w:tc>
      </w:tr>
      <w:tr>
        <w:trPr>
          <w:trHeight w:val="3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Szaktantermek</w:t>
            </w:r>
          </w:p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 xml:space="preserve">1 db Technika-életvitel tantere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 xml:space="preserve">20 fő befogadóképességge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 xml:space="preserve">min. 55 m2 alapterülettel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átjáróajtóval a tankonyhába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 xml:space="preserve">1 db Tankonyh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 xml:space="preserve">10-15 fő befogadóképességgel 2 m2/fő  alapterülettel számolva (min. 20 m2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átjáróajtóval a technika-életvitel terembe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Számítástechnika szaktan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30fő befogadóképességgel, min. 8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2 db tanterem = 1 db Tánc-dráma-konferencia 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90 ülőhely befogadóképességgel, min. 100 m2 alapterülettel, hangszigetelt fallal kettéválasztható kialakításs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Nyelvi labor (nag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18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35 m2 alapterülettel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2 db Nyelvi labor (kisebb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15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Egyéb kiszolgáló helyisé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Stúdió-szerver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15 fő befogadóképességű, 3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Szertárak</w:t>
            </w:r>
          </w:p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1 fő számítástechnikus munkahelyeként, kijárattal a folyosó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  <w:highlight w:val="yellow"/>
              </w:rPr>
            </w:pPr>
            <w:r>
              <w:rPr>
                <w:rFonts w:cs="Arial;Zurich BT" w:ascii="Arial;Zurich BT" w:hAnsi="Arial;Zurich BT"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Takarító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10 m2 alapterületű. Kijárat a folyosór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Igazgatási helyiségek</w:t>
            </w:r>
          </w:p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Munkaközösségi tanári, szertár (társadalomtudom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5 fő befogadóképességg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2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Adminisztrációs blok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Tárgyaló („szülői fogadó” tere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 xml:space="preserve">20 fő részére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3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Tanári pihenő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30 fő befogadóképességgel, min. 70 m2 alapterülettel, amerikai konyhával, étkezőhelyiség funkcióra is alkalm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2 db Tanári öltöző-mosdó-W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(Zuhanyzóval, 1 női-1 férfi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30 m2, átjáróval a tanári pihenő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Gazdaság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2 fő befogadóképességgel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15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Titkársá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Igazgató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Igazgatóhelyettes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Logopédiai Intézet irodáj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2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Pénztár helyisé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15 m2 alapterülettel, folyosóról nyíljon, izolált helyiség legy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1 db Orvosi 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20 m2 alapterülettel. Folyosóról nyílj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Közösségi terek</w:t>
            </w:r>
          </w:p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Közlekedő</w:t>
            </w:r>
            <w:r>
              <w:rPr>
                <w:rFonts w:cs="Arial;Zurich BT" w:ascii="Arial;Zurich BT" w:hAnsi="Arial;Zurich BT"/>
                <w:sz w:val="24"/>
                <w:szCs w:val="24"/>
              </w:rPr>
              <w:t xml:space="preserve"> - a lehetőséghez képest a legnagyobb létszámra méretez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Szociális blokk, vizes helyiség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2 db Tanulói WC és mosdó (1 fiú-1 l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  <w:t>Min. 30 m2,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  <w:t>Összes nettó alapterület (m²):</w:t>
            </w:r>
          </w:p>
          <w:p>
            <w:pPr>
              <w:pStyle w:val="Normal"/>
              <w:rPr>
                <w:rFonts w:ascii="Arial;Zurich BT" w:hAnsi="Arial;Zurich BT" w:cs="Arial;Zurich BT"/>
                <w:b/>
                <w:b/>
                <w:sz w:val="24"/>
                <w:szCs w:val="24"/>
              </w:rPr>
            </w:pPr>
            <w:r>
              <w:rPr>
                <w:rFonts w:cs="Arial;Zurich BT" w:ascii="Arial;Zurich BT" w:hAnsi="Arial;Zurich BT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Zurich BT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Zurich BT" w:hAnsi="Arial;Zurich BT" w:cs="Arial;Zurich BT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;Zurich BT" w:hAnsi="Arial;Zurich BT" w:cs="Arial;Zurich BT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;Zurich BT" w:hAnsi="Arial;Zurich BT" w:cs="Arial;Zurich BT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;Zurich BT" w:hAnsi="Arial;Zurich BT" w:cs="Arial;Zurich BT"/>
      <w:sz w:val="24"/>
    </w:rPr>
  </w:style>
  <w:style w:type="character" w:styleId="WW8Num1z0">
    <w:name w:val="WW8Num1z0"/>
    <w:qFormat/>
    <w:rPr>
      <w:rFonts w:ascii="Arial;Zurich BT" w:hAnsi="Arial;Zurich BT" w:eastAsia="Times New Roman;Times New Roman" w:cs="Arial;Zurich 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Zurich BT" w:hAnsi="Arial;Zurich BT" w:cs="Arial;Zurich BT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5:00Z</dcterms:created>
  <dc:creator>BurjanE</dc:creator>
  <dc:description/>
  <cp:keywords/>
  <dc:language>en-US</dc:language>
  <cp:lastModifiedBy>BurjanE</cp:lastModifiedBy>
  <cp:lastPrinted>2006-07-18T11:59:00Z</cp:lastPrinted>
  <dcterms:modified xsi:type="dcterms:W3CDTF">2009-04-29T12:05:00Z</dcterms:modified>
  <cp:revision>2</cp:revision>
  <dc:subject/>
  <dc:title>3</dc:title>
</cp:coreProperties>
</file>