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3.13. sz. mellékl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caps/>
        </w:rPr>
      </w:pPr>
      <w:r>
        <w:rPr>
          <w:caps/>
        </w:rPr>
        <w:t>BUDAÖRS herman ottó Általános Iskola 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TLAP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Összesen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Beépített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941 m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(ráépítés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 xml:space="preserve">Bruttó szintterület*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1721 m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(ráépítés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Hasznos alapterüle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67" w:hanging="567"/>
              <w:rPr>
                <w:sz w:val="28"/>
              </w:rPr>
            </w:pPr>
            <w:r>
              <w:rPr>
                <w:sz w:val="28"/>
              </w:rPr>
              <w:t>1550 m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(ráépítés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A hasznos alapterületből közlekedő terület nagysága és %-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>
                <w:sz w:val="28"/>
              </w:rPr>
            </w:pPr>
            <w:r>
              <w:rPr>
                <w:sz w:val="28"/>
              </w:rPr>
              <w:t>16,1 % (ráépítés)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Beépítettségi mérték %-ban (beépítési százalék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1134" w:hanging="1134"/>
              <w:rPr>
                <w:sz w:val="28"/>
              </w:rPr>
            </w:pPr>
            <w:r>
              <w:rPr>
                <w:sz w:val="28"/>
              </w:rPr>
              <w:t>nem változik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Út és térburkolat tervezett mennyiség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m változik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Zöldterület arány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m változik</w:t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kolási mérle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8 db (ebből 1 db akadálymentesen alakítnadó ki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* Bruttó szintterület: az összes megépített szint területe, kivéve a nyitott többszintes parkol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datlap összesített adatokat tartalmazzon, az adatok részletezése a műleírásban kapjon helye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5:00Z</dcterms:created>
  <dc:creator>Pottyondy</dc:creator>
  <dc:description/>
  <cp:keywords/>
  <dc:language>en-US</dc:language>
  <cp:lastModifiedBy>Weiser Balazs</cp:lastModifiedBy>
  <cp:lastPrinted>2006-07-04T09:50:00Z</cp:lastPrinted>
  <dcterms:modified xsi:type="dcterms:W3CDTF">2009-07-16T20:05:00Z</dcterms:modified>
  <cp:revision>5</cp:revision>
  <dc:subject/>
  <dc:title>BUDAÖRS VÁROSI USZODA ÉS SPORTCSARNOK </dc:title>
</cp:coreProperties>
</file>