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jc w:val="right"/>
        <w:rPr>
          <w:b/>
          <w:b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/>
      </w:pPr>
      <w:r>
        <w:rPr/>
        <w:t>A PÁLYÁZÓK ADATAIRÓ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2552"/>
        <w:gridCol w:w="2268"/>
        <w:gridCol w:w="1984"/>
        <w:gridCol w:w="2976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ahel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hetőségek: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szám, faxszám, e-mai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i névjegyzék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ám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áírás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zető építész tervező(k)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övesdi Katal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 Zólyomi lépcső 1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3902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É1 01-1381/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zirmay Zoltá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nt Építőipari Kf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 Bp. Dohány u. 16-18 I.em 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3214985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  <w:szCs w:val="28"/>
              </w:rPr>
              <w:t>szint.kft@mail.datanet.h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É2 01-2708/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32"/>
              </w:rPr>
              <w:t>Barcza Gergel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40 Budaörs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Fodros u. 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30302978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barczagergely@gmail.co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É2 15-03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sz w:val="28"/>
              </w:rPr>
              <w:t>Szakági tervezők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Szabó Zoltán </w:t>
            </w:r>
            <w:r>
              <w:rPr>
                <w:sz w:val="32"/>
              </w:rPr>
              <w:t>(statiku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zasi kft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0 Székesfehérvá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nai u. 4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3050399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@muszasi.h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  <w:szCs w:val="32"/>
              </w:rPr>
              <w:t>T-SZ/07 03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Szabó Zoltán </w:t>
            </w:r>
            <w:r>
              <w:rPr>
                <w:sz w:val="32"/>
              </w:rPr>
              <w:t>(talajmechaniku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zasi kft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0 Székesfehérvá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nai u. 4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3050399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@muszasi.h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T-T/ 07 03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nkatársak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siszár Dal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 Gyula Ady Endre u.15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É2 04-0257/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ukucska Gergel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 Bp. Tanár u. 5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025239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iser Baláz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 Budaörs Fürj u. 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026355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3.03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17:00Z</dcterms:created>
  <dc:creator>Csík Edina</dc:creator>
  <dc:description/>
  <cp:keywords/>
  <dc:language>en-US</dc:language>
  <cp:lastModifiedBy>Weiser Balazs</cp:lastModifiedBy>
  <dcterms:modified xsi:type="dcterms:W3CDTF">2009-07-16T20:17:00Z</dcterms:modified>
  <cp:revision>3</cp:revision>
  <dc:subject/>
  <dc:title>ADATLAP</dc:title>
</cp:coreProperties>
</file>