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5. sz. melléklet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kitöltése kötelező!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/>
        <w:t xml:space="preserve">BUDAÖRS </w:t>
      </w:r>
      <w:r>
        <w:rPr>
          <w:caps/>
        </w:rPr>
        <w:t>Herman Ottó</w:t>
      </w:r>
      <w:r>
        <w:rPr/>
        <w:t xml:space="preserve"> ÁLTALÁNOS ISKOLA </w:t>
      </w:r>
      <w:r>
        <w:rPr>
          <w:caps/>
        </w:rPr>
        <w:t>emeletráépítéssel történő bővítése és átalakít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TERVEZÉSI PÁLY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ÖLTSÉGBECSLÉ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/>
        <w:t>Előzetes költségbecslés ezer forintban számolva</w:t>
      </w:r>
    </w:p>
    <w:tbl>
      <w:tblPr>
        <w:tblW w:w="1027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6"/>
        <w:gridCol w:w="1134"/>
        <w:gridCol w:w="1276"/>
        <w:gridCol w:w="1275"/>
        <w:gridCol w:w="1276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tó ár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4"/>
              </w:rPr>
              <w:t>Nettó ár (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% ÁF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uttó á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374" w:hRule="atLeast"/>
          <w:cantSplit w:val="true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RUHÁZÁS ÖSSZES KÖLT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65.0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16.25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581.262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aps/>
              </w:rPr>
              <w:t>Általános iskola</w:t>
            </w:r>
            <w:r>
              <w:rPr/>
              <w:t xml:space="preserve"> 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7.0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1.75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8.762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13" w:hanging="0"/>
              <w:rPr/>
            </w:pPr>
            <w:r>
              <w:rPr/>
              <w:t>Szerkeze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8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4.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zakipar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8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Épületgépészet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.6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97" w:hanging="0"/>
              <w:rPr/>
            </w:pPr>
            <w:r>
              <w:rPr/>
              <w:t>Vízgépésze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88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497" w:hanging="0"/>
              <w:rPr/>
            </w:pPr>
            <w:r>
              <w:rPr/>
              <w:t xml:space="preserve">Csatorn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40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űtés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282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égtechnik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ületvillamossá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15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213" w:hanging="0"/>
              <w:rPr/>
            </w:pPr>
            <w:r>
              <w:rPr/>
              <w:t>Beépített épületfelszerelések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NTIEKBE NEM SOROLHATÓ MUNKÁK ÖSS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0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ak a sötétített mezőket kell kitölteni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426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3:00Z</dcterms:created>
  <dc:creator>Pottyondy</dc:creator>
  <dc:description/>
  <cp:keywords/>
  <dc:language>en-US</dc:language>
  <cp:lastModifiedBy>MS-USER</cp:lastModifiedBy>
  <dcterms:modified xsi:type="dcterms:W3CDTF">2009-07-16T20:31:00Z</dcterms:modified>
  <cp:revision>14</cp:revision>
  <dc:subject/>
  <dc:title>BUDAÖRS VÁROSI USZODA ÉS SPORTCSARNOK </dc:title>
</cp:coreProperties>
</file>