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 w:val="false"/>
        </w:rPr>
        <w:t>3.14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Budaörs Herman Ottó Általános Iskola emeletráépítéssel történő bővítése és átalakítása építészeti tervezési pályázat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aps/>
          <w:sz w:val="28"/>
        </w:rPr>
        <w:t>Helyiséglista</w:t>
      </w:r>
      <w:r>
        <w:rPr>
          <w:rFonts w:cs="Arial" w:ascii="Arial" w:hAnsi="Arial"/>
          <w:b/>
          <w:sz w:val="28"/>
        </w:rPr>
        <w:t xml:space="preserve">  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ötétített mezők kitöltése kötelező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1701"/>
        <w:gridCol w:w="1701"/>
      </w:tblGrid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unkcionális egysége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elyiségigénye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 terv tartal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elyiségigénytől eltérő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rabszám/méret (m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elyiségcsopor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sszterület (m²)</w:t>
            </w:r>
          </w:p>
        </w:tc>
      </w:tr>
      <w:tr>
        <w:trPr>
          <w:trHeight w:val="3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ktanterm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db Technika-életvitel tantere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fő befogadóképességge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. 55 m2 alapterülettel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átjáróajtóval a tankonyhába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</w:t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 db Tankonyh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-15 fő befogadóképességgel 2 m2/fő  alapterülettel számolva (min. 20 m2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tjáróajtóval a technika-életvitel terembe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Számítástechnika szaktantere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fő befogadóképességgel, min. 8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terem = 1 db Tánc-dráma-konferencia tere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ülőhely befogadóképességgel, min. 100 m2 alapterülettel, hangszigetelt fallal kettéválasztható kialakításs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Nyelvi labor (nag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fő befogadására alkalmas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in. 35 m2 alapterülettel, 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Nyelvi labor (kisebb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fő befogadására alkalmas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járattal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éb kiszolgáló helyisé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Stúdió-szerverszo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fő befogadóképességű, 30 m2 alapterülettel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rtára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db Szertá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számítástechnikus munkahelyeként, kijárattal a folyosó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akarítószertá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0 m2 alapterületű. Kijárat a folyosór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azgatási helyiség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Munkaközösségi tanári, szertár (társadalomtudomán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fő befogadóképességg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.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ztrációs blok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árgyaló („szülői fogadó” terem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fő részére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anári pihenő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fő befogadóképességgel, min. 70 m2 alapterülettel, amerikai konyhával, étkezőhelyiség funkcióra is alkalmas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ári öltöző-mosdó-WC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Zuhanyzóval, 1 női-1 férfi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, átjáróval a tanári pihenő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Gazdaság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fő befogadóképességgel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5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Titkársá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Igazgató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Igazgatóhelyettesi irod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Logopédiai Intézet irodáj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Pénztár helyisé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fő rész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m2 alapterülettel, folyosóról nyíljon, izolált helyiség legy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db Orvosi szob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m2 alapterülettel. Folyosóról nyílj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össégi ter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özlekedő</w:t>
            </w:r>
            <w:r>
              <w:rPr>
                <w:rFonts w:cs="Arial" w:ascii="Arial" w:hAnsi="Arial"/>
                <w:sz w:val="24"/>
                <w:szCs w:val="24"/>
              </w:rPr>
              <w:t xml:space="preserve"> - a lehetőséghez képest a legnagyobb létszámra méretez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blokk, vizes helyiség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db Tanulói WC és mosdó (1 fiú-1 lány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 m2, kijárat a folyos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  <w:tr>
        <w:trPr>
          <w:trHeight w:val="23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 nettó alapterület (m²):12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10:00Z</dcterms:created>
  <dc:creator>BurjanE</dc:creator>
  <dc:description/>
  <cp:keywords/>
  <dc:language>en-US</dc:language>
  <cp:lastModifiedBy>Weiser Balazs</cp:lastModifiedBy>
  <cp:lastPrinted>2006-07-18T11:59:00Z</cp:lastPrinted>
  <dcterms:modified xsi:type="dcterms:W3CDTF">2009-07-16T20:10:00Z</dcterms:modified>
  <cp:revision>2</cp:revision>
  <dc:subject/>
  <dc:title>3</dc:title>
</cp:coreProperties>
</file>