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pacing w:val="12"/>
          <w:sz w:val="36"/>
        </w:rPr>
      </w:pPr>
      <w:r>
        <w:rPr>
          <w:rFonts w:cs="Arial"/>
          <w:b w:val="false"/>
          <w:spacing w:val="12"/>
          <w:sz w:val="36"/>
        </w:rPr>
      </w:r>
    </w:p>
    <w:p>
      <w:pPr>
        <w:pStyle w:val="Heading1"/>
        <w:rPr>
          <w:spacing w:val="12"/>
          <w:sz w:val="36"/>
        </w:rPr>
      </w:pPr>
      <w:r>
        <w:rPr>
          <w:spacing w:val="12"/>
          <w:sz w:val="36"/>
        </w:rPr>
      </w:r>
    </w:p>
    <w:p>
      <w:pPr>
        <w:pStyle w:val="Heading1"/>
        <w:rPr>
          <w:spacing w:val="12"/>
          <w:sz w:val="36"/>
        </w:rPr>
      </w:pPr>
      <w:r>
        <w:rPr>
          <w:spacing w:val="12"/>
          <w:sz w:val="36"/>
        </w:rPr>
      </w:r>
    </w:p>
    <w:p>
      <w:pPr>
        <w:pStyle w:val="Heading1"/>
        <w:rPr>
          <w:spacing w:val="12"/>
          <w:sz w:val="36"/>
        </w:rPr>
      </w:pPr>
      <w:r>
        <w:rPr>
          <w:spacing w:val="12"/>
          <w:sz w:val="36"/>
        </w:rPr>
      </w:r>
    </w:p>
    <w:p>
      <w:pPr>
        <w:pStyle w:val="Heading1"/>
        <w:rPr>
          <w:spacing w:val="12"/>
          <w:sz w:val="36"/>
        </w:rPr>
      </w:pPr>
      <w:r>
        <w:rPr>
          <w:spacing w:val="12"/>
          <w:sz w:val="36"/>
        </w:rPr>
      </w:r>
    </w:p>
    <w:p>
      <w:pPr>
        <w:pStyle w:val="Heading1"/>
        <w:rPr>
          <w:spacing w:val="12"/>
          <w:sz w:val="36"/>
        </w:rPr>
      </w:pPr>
      <w:r>
        <w:rPr>
          <w:spacing w:val="12"/>
          <w:sz w:val="36"/>
        </w:rPr>
      </w:r>
    </w:p>
    <w:p>
      <w:pPr>
        <w:pStyle w:val="Heading1"/>
        <w:rPr>
          <w:spacing w:val="12"/>
          <w:sz w:val="36"/>
        </w:rPr>
      </w:pPr>
      <w:r>
        <w:rPr>
          <w:spacing w:val="12"/>
          <w:sz w:val="36"/>
        </w:rPr>
      </w:r>
    </w:p>
    <w:p>
      <w:pPr>
        <w:pStyle w:val="Heading1"/>
        <w:rPr>
          <w:spacing w:val="12"/>
          <w:sz w:val="36"/>
        </w:rPr>
      </w:pPr>
      <w:r>
        <w:rPr>
          <w:spacing w:val="12"/>
          <w:sz w:val="36"/>
        </w:rPr>
      </w:r>
    </w:p>
    <w:p>
      <w:pPr>
        <w:pStyle w:val="Heading1"/>
        <w:rPr>
          <w:spacing w:val="12"/>
          <w:sz w:val="36"/>
        </w:rPr>
      </w:pPr>
      <w:r>
        <w:rPr>
          <w:spacing w:val="12"/>
          <w:sz w:val="36"/>
        </w:rPr>
      </w:r>
    </w:p>
    <w:p>
      <w:pPr>
        <w:pStyle w:val="Heading1"/>
        <w:rPr>
          <w:spacing w:val="12"/>
          <w:sz w:val="36"/>
        </w:rPr>
      </w:pPr>
      <w:r>
        <w:rPr>
          <w:spacing w:val="12"/>
          <w:sz w:val="36"/>
        </w:rPr>
      </w:r>
    </w:p>
    <w:p>
      <w:pPr>
        <w:pStyle w:val="Heading1"/>
        <w:rPr>
          <w:spacing w:val="12"/>
          <w:sz w:val="36"/>
        </w:rPr>
      </w:pPr>
      <w:r>
        <w:rPr>
          <w:spacing w:val="12"/>
          <w:sz w:val="36"/>
        </w:rPr>
      </w:r>
    </w:p>
    <w:p>
      <w:pPr>
        <w:pStyle w:val="Heading1"/>
        <w:rPr>
          <w:spacing w:val="12"/>
          <w:sz w:val="36"/>
        </w:rPr>
      </w:pPr>
      <w:r>
        <w:rPr>
          <w:spacing w:val="12"/>
          <w:sz w:val="36"/>
        </w:rPr>
      </w:r>
    </w:p>
    <w:p>
      <w:pPr>
        <w:pStyle w:val="Heading1"/>
        <w:rPr>
          <w:spacing w:val="12"/>
          <w:sz w:val="36"/>
        </w:rPr>
      </w:pPr>
      <w:r>
        <w:rPr>
          <w:spacing w:val="12"/>
          <w:sz w:val="36"/>
        </w:rPr>
      </w:r>
    </w:p>
    <w:p>
      <w:pPr>
        <w:pStyle w:val="Heading1"/>
        <w:rPr>
          <w:spacing w:val="12"/>
          <w:sz w:val="36"/>
        </w:rPr>
      </w:pPr>
      <w:r>
        <w:rPr>
          <w:spacing w:val="12"/>
          <w:sz w:val="36"/>
        </w:rPr>
      </w:r>
    </w:p>
    <w:p>
      <w:pPr>
        <w:pStyle w:val="Heading1"/>
        <w:rPr>
          <w:spacing w:val="12"/>
          <w:sz w:val="36"/>
        </w:rPr>
      </w:pPr>
      <w:r>
        <w:rPr>
          <w:spacing w:val="12"/>
          <w:sz w:val="36"/>
        </w:rPr>
      </w:r>
    </w:p>
    <w:p>
      <w:pPr>
        <w:pStyle w:val="Heading1"/>
        <w:rPr>
          <w:spacing w:val="12"/>
          <w:sz w:val="36"/>
        </w:rPr>
      </w:pPr>
      <w:r>
        <w:rPr>
          <w:spacing w:val="12"/>
          <w:sz w:val="36"/>
        </w:rPr>
      </w:r>
    </w:p>
    <w:p>
      <w:pPr>
        <w:pStyle w:val="Heading1"/>
        <w:rPr>
          <w:spacing w:val="12"/>
          <w:sz w:val="36"/>
        </w:rPr>
      </w:pPr>
      <w:r>
        <w:rPr>
          <w:spacing w:val="12"/>
          <w:sz w:val="36"/>
        </w:rPr>
      </w:r>
    </w:p>
    <w:p>
      <w:pPr>
        <w:pStyle w:val="Heading1"/>
        <w:ind w:left="4956" w:firstLine="708"/>
        <w:jc w:val="center"/>
        <w:rPr>
          <w:spacing w:val="12"/>
          <w:sz w:val="36"/>
        </w:rPr>
      </w:pPr>
      <w:r>
        <w:rPr>
          <w:spacing w:val="12"/>
          <w:sz w:val="36"/>
        </w:rPr>
        <w:t>MŰSZAKI LEÍRÁS</w:t>
      </w:r>
    </w:p>
    <w:p>
      <w:pPr>
        <w:pStyle w:val="Normal"/>
        <w:rPr>
          <w:rFonts w:ascii="Arial" w:hAnsi="Arial" w:cs="Arial"/>
          <w:b/>
          <w:b/>
          <w:spacing w:val="12"/>
          <w:sz w:val="36"/>
        </w:rPr>
      </w:pPr>
      <w:r>
        <w:rPr>
          <w:rFonts w:cs="Arial" w:ascii="Arial" w:hAnsi="Arial"/>
          <w:b/>
          <w:spacing w:val="12"/>
          <w:sz w:val="36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 w:val="28"/>
        </w:rPr>
        <w:t>BUDAÖRS HERMAN OTTÓ ÁLTALÁNOS ISKOLA EMELETRÁÉPÍTÉSSEL TÖRTÉNŐ BŐVÍTÉSE, ÁTALAKÍTÁSA ÉPÍTÉSZETI TERVEZÉSI PÁLYÁZAT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ÉPÍTÉSZETI MŰSZAKI LEÍRÁ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>
          <w:rFonts w:cs="Arial"/>
          <w:b/>
          <w:b/>
        </w:rPr>
      </w:pPr>
      <w:r>
        <w:rPr>
          <w:rFonts w:cs="Arial"/>
          <w:b/>
        </w:rPr>
        <w:t>Építészeti koncepció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helyszíni bejárást követően két alapvető elképzelés fogalmazódott meg bennünk: az épületegyüttes funkcionális működésének javítása és az oktatási szárny monoton egyhangúságának megtörése. Miután kezdeti óvatos próbálkozásaink sorra kudarcot vallottak, beláttuk, hogy céljaink eléréséhez határozottabb beavatkozásokra van szükség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cs="Arial"/>
          <w:b/>
          <w:b/>
        </w:rPr>
      </w:pPr>
      <w:r>
        <w:rPr>
          <w:rFonts w:cs="Arial"/>
          <w:b/>
        </w:rPr>
        <w:t>Az iskola épületegyüttes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telekhatárok között úszó épület ellenőrizhetetlen működést eredményezett, a jelenlegi bejáratok jellegtelenek. Az épületegyüttes- legyen az oktatási szárny bármivel újraburkolva- a főút felé a hátulját mutatja, gazdasági udvarral, szükségbejárattal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z oktatási szárny auláját a keleti oldalra átfordítva az iskola legforgalmasabb tere súlyponti helyzetbe kerül; az étkező, tornaterem és oktatási szárny közös metszéspontjába. A tetővel kihangsúlyozott új főbejárat előtti teresedés közvetlen közelében biztosítjuk a parkolási és megállási lehetőséget. A konyha jelenlegi kiszolgáló útvonalait megtartjuk, a gazdasági udvar nyugati végét garázsokkal zárjuk, kialakítva egy oldalsó bejárati teret. Az előbbi átalakítások ütemezve is megvalósíthatóak, függetlenül a tervezett szintráépítéstől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cs="Arial"/>
          <w:b/>
          <w:b/>
        </w:rPr>
      </w:pPr>
      <w:r>
        <w:rPr>
          <w:rFonts w:cs="Arial"/>
          <w:b/>
        </w:rPr>
        <w:t>Oktatási szárn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z UNIVÁZ mechanikus bedobozolása kíméletlen kaszárnyahangulatot kölcsönzött az épületnek. Nincsenek középületeknél megszokott izgalmas átlátások, belső terek, az iskolába belépőt azonnal elnyeli a gépezet. Tervünkkel ezt az állapotot megszüntetjük meg, a kért bővítést is ennek szellemében készítettük. Meglévő funkciók áthelyezésével, odébb csúsztatásával, sikerült teret nyernünk- a meglévő tartószerkezeti váz megtartásával- egy többszintes aula számára. Hogy a lazább elrendezést a ráépítésnél is tartani tudjuk két új szintet hoztunk létre. Bár pontos adataink nincsenek, a tetőteraszoknak köszönhetően valószínűleg így is tartani tudjuk a szabályozás szerinti építménymagasságot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cs="Arial"/>
          <w:b/>
          <w:b/>
        </w:rPr>
      </w:pPr>
      <w:r>
        <w:rPr>
          <w:rFonts w:cs="Arial"/>
          <w:b/>
        </w:rPr>
        <w:t>Homlokzatpanelek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tervezett új homlokzati panelek vizuálisan összefogják az épület pillanatnyilag széttöredezett szárnyait, felveszik a déli tömb 60cm-es kiugrását, biztosítják a szaktantermek árnyékolását és belső oldalukon szekrényeknek adnak helyet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cs="Arial"/>
          <w:b/>
          <w:b/>
        </w:rPr>
      </w:pPr>
      <w:r>
        <w:rPr>
          <w:rFonts w:cs="Arial"/>
          <w:b/>
        </w:rPr>
        <w:t>Kékség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Nem dacból lett mégis bordó az iskola. A főút felőli kék tömbök megadják az épület kékségét, a jelenlegi színezetet a környékbeliek megszokták és nem utolsósorban mindig is találtunk abban valami játékosságot, hogy a budaörsi iskolák közül a sárga iskola fehér, a kék pedig piros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artószerkezetei műszaki leírás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u w:val="single"/>
        </w:rPr>
      </w:pPr>
      <w:r>
        <w:rPr>
          <w:rFonts w:cs="Arial" w:ascii="Arial" w:hAnsi="Arial"/>
          <w:b/>
          <w:color w:val="FF0000"/>
          <w:sz w:val="28"/>
          <w:u w:val="single"/>
        </w:rPr>
      </w:r>
    </w:p>
    <w:p>
      <w:pPr>
        <w:pStyle w:val="Heading3"/>
        <w:rPr>
          <w:rFonts w:cs="Arial"/>
          <w:b/>
          <w:b/>
        </w:rPr>
      </w:pPr>
      <w:r>
        <w:rPr>
          <w:rFonts w:cs="Arial"/>
          <w:b/>
        </w:rPr>
        <w:t>Felszerkezet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meglévő épület felmenő szerkezete a mellékelt statikai szakvéleményből ismert UNIVÁZ előre gyártott vasbeton vázszerkezet, melyet a statikai szakvélemény megfelelő teherbírásúnak értékel a szintráépítéssel történő bővítéshez. A szakvélemény semmilyen tartószerkezeti károsodásra utaló jelet nem említ, kizárólag a homlokzati szendvicspanelek rögzítések korróziós problémáira hívja fel a figyelme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tervezett bővítés felmenő szerkezeteként jelen tervezési fázisban a meglévő UNIVÁZ rendszerhez illeszkedő (</w:t>
      </w:r>
      <w:r>
        <w:rPr>
          <w:rFonts w:cs="Arial" w:ascii="Arial" w:hAnsi="Arial"/>
          <w:b/>
          <w:sz w:val="24"/>
        </w:rPr>
        <w:t>azzal azonos raszter kiosztású</w:t>
      </w:r>
      <w:r>
        <w:rPr>
          <w:rFonts w:cs="Arial" w:ascii="Arial" w:hAnsi="Arial"/>
          <w:sz w:val="24"/>
        </w:rPr>
        <w:t>) kétszintes BVM előregyártott vasbeton vázszerkezetet tervezünk a két új szint felmenő szerkezeteként. Az első ráépített szint szintmagasság 3,30 m, a második ráépített szint változó szintmagasságú (3,30 – 4,90 m). A tervezett tartószerkezet előregyártott vasbeton pillérekből áll, ezekre rövidkonzolokra ültettet előregyártott vasbeton gerendák majd előregyártott vasbeton födémpanelek kerülnek. Az UNIVÁZ -zal gyakorlatilag azonos szerkezeti rendszerrel a megfelelő teherbírás biztosítható továbbá, ezen szerekezeti rendszer fajlagosan nem túl nagy tömegű így a meglévő tartószerkezet képes elviselni a ráépítésből adódó többlet terhe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meglévő vázszerkezet merevítését a lépcsőházakba beépített mon. vb. merevítőfalak biztosítják, a tervezett ráépítés mindhárom lépcsőházat végigviszi az új épületen  így a merevítőfalak folytonosan kialakíthatók.</w:t>
      </w:r>
    </w:p>
    <w:p>
      <w:pPr>
        <w:pStyle w:val="Heading3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3"/>
        <w:rPr>
          <w:rFonts w:cs="Arial"/>
          <w:b/>
          <w:b/>
        </w:rPr>
      </w:pPr>
      <w:r>
        <w:rPr>
          <w:rFonts w:cs="Arial"/>
          <w:b/>
        </w:rPr>
        <w:t>Alapozá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rendelkezésünkre bocsátott szakvélemény alapozási problémákra utaló károsodásokat nem talált. Felteszi továbbá hogy a vázszerkezet pillérei előregyártott UNIVÁZ kehelyalapokba vannak befogva, azonban az alapok feltárására nem került sor így méretük és alapozási mélységük is ismeretlen. Az általunk tervezett kétszintes beépítés miatt a pillérek ill. az alaptestek egyenletes terhelése megváltozik relatív elmozdulásokra lehet számítani. Ezen feltételezett süllyedés különbségeket a meglévő tartószerkezet károsodás nélkül képes elviselni tekintettel arra hogy a </w:t>
      </w:r>
      <w:r>
        <w:rPr>
          <w:rFonts w:cs="Arial" w:ascii="Arial" w:hAnsi="Arial"/>
          <w:b/>
          <w:sz w:val="24"/>
        </w:rPr>
        <w:t>vázszerkezet statikailag határozott szerkezet</w:t>
      </w:r>
      <w:r>
        <w:rPr>
          <w:rFonts w:cs="Arial" w:ascii="Arial" w:hAnsi="Arial"/>
          <w:sz w:val="24"/>
        </w:rPr>
        <w:t xml:space="preserve"> (így mozgásokra érzéketlen). Továbbá talajmechanikai adatszolgáltatás hiányában belső talajmechanikai adatszolgáltatásainkra hagyatkoztunk.  A tervezési helyszín 500 m –es környezetéből számukra ismeretes talajmechanikai feltárások változatos talajrétegződéseket mutatnak. Az épülettől feljebb agyagos iszap felső réteg alatt, sziklafelszín található. Az iskola közvetlen közelében egy másik épület pincéjébe folyamatosan betör a talajvíz. Ezt a problémát folyamatos szivattyúzással megoldva az épület folyamatosan süllyed.  Jó esetben az iskola épülete a sziklarétegen áll, ebben az esetben az alapozás még tovább terhelhető. Ellenkező esetben az alapozást meg kell erősíteni.  Ezen bizonytalanságokból adódóan feltesszük hogy a meglévő alapozás akár egy ill. két szintes beépítés esetén is megerősítésre szorulhat. A tervezés jelen szakaszában az alábbi alapozás megerősítést javasoljuk és a költségvetési táblázatban ezzel a többlet költséggel számolunk. Az alapozás esetleges megerősítésének költsége nettó 6.000.000.-f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tervezett aula kialakításánál a két közbenső ill. a zárófödém adott területét el kell bontani. Ezen födém bontási munkákból adódóan a kapcsolódó („szabadon” álló) pillérek egyik irányú vízszintes megtámasztása megszűnik, kihajlási hossza megnő. Ezen pillérek keresztmetszetét az adott irányban megnöveljük (mellé épített, a meglévővel hevederekkel összekötött mon. vb. pillér) ezzel biztosítva az adott pillérek állékonyságát.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cs="Arial"/>
          <w:b/>
          <w:b/>
        </w:rPr>
      </w:pPr>
      <w:r>
        <w:rPr>
          <w:rFonts w:cs="Arial"/>
          <w:b/>
        </w:rPr>
        <w:t>Homlokzati falszerkezet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eglévő homlokzati vb. szendvicspaneleket újakra cseréljük, amelyek már kielégítik az érvényben lévő hőtechnikai előírásokat.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ülső közműellátási műszaki leírás</w:t>
      </w:r>
    </w:p>
    <w:p>
      <w:pPr>
        <w:pStyle w:val="Normal"/>
        <w:jc w:val="both"/>
        <w:rPr>
          <w:rFonts w:ascii="Arial" w:hAnsi="Arial" w:cs="Arial"/>
          <w:b/>
          <w:b/>
          <w:color w:val="99CC00"/>
          <w:sz w:val="24"/>
        </w:rPr>
      </w:pPr>
      <w:r>
        <w:rPr>
          <w:rFonts w:cs="Arial" w:ascii="Arial" w:hAnsi="Arial"/>
          <w:b/>
          <w:color w:val="99CC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özműellátás szempontjából a beépítésre tervezett telek a közművekkel elláthatott. A beépítéssel rendelkező telkek számára a kiépített ivóvíz ellátás, szennyvízelvezetés, kialakított csapadékvíz elvezetés, villamos energia ellátás és földgázellátás, valamint hírközlési hálózat áll rendelkezésre. A teljes közműellátást a meglevő közhálózatokhoz csatlakozóan kell felbővíteni.</w:t>
      </w:r>
    </w:p>
    <w:p>
      <w:pPr>
        <w:pStyle w:val="Normal"/>
        <w:jc w:val="both"/>
        <w:rPr>
          <w:rFonts w:ascii="Arial" w:hAnsi="Arial" w:cs="Arial"/>
          <w:color w:val="99CC00"/>
          <w:sz w:val="24"/>
        </w:rPr>
      </w:pPr>
      <w:r>
        <w:rPr>
          <w:rFonts w:cs="Arial" w:ascii="Arial" w:hAnsi="Arial"/>
          <w:color w:val="99CC00"/>
          <w:sz w:val="24"/>
        </w:rPr>
      </w:r>
    </w:p>
    <w:p>
      <w:pPr>
        <w:pStyle w:val="Heading3"/>
        <w:rPr>
          <w:rFonts w:cs="Arial"/>
          <w:b/>
          <w:b/>
        </w:rPr>
      </w:pPr>
      <w:r>
        <w:rPr>
          <w:rFonts w:cs="Arial"/>
          <w:b/>
        </w:rPr>
        <w:t>Vízellátás</w:t>
      </w:r>
    </w:p>
    <w:p>
      <w:pPr>
        <w:pStyle w:val="Normal"/>
        <w:jc w:val="both"/>
        <w:rPr>
          <w:rFonts w:ascii="Arial" w:hAnsi="Arial" w:cs="Arial"/>
          <w:b/>
          <w:b/>
          <w:color w:val="99CC00"/>
          <w:sz w:val="24"/>
        </w:rPr>
      </w:pPr>
      <w:r>
        <w:rPr>
          <w:rFonts w:cs="Arial" w:ascii="Arial" w:hAnsi="Arial"/>
          <w:b/>
          <w:color w:val="99CC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tervezett iskola a várhatóan a következő vízigények lépnek fel (becsült értékek)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vóvízigény:</w:t>
        <w:tab/>
        <w:tab/>
        <w:tab/>
        <w:tab/>
        <w:t>17 m3/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üzivízigény:</w:t>
        <w:tab/>
        <w:tab/>
        <w:tab/>
        <w:tab/>
        <w:t>900 l/per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solóvíz igény:</w:t>
        <w:tab/>
        <w:tab/>
        <w:tab/>
        <w:t>9 m3/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Budaörsön a tervezett iskola körzetében a vízellátást a Fővárosi Vízművek Rt. biztosítja. A tervezett iskola környezetében üzemelő hálózati rendszerben a hálózati víznyomás megfelelő. </w:t>
      </w:r>
    </w:p>
    <w:p>
      <w:pPr>
        <w:pStyle w:val="Normal"/>
        <w:jc w:val="both"/>
        <w:rPr>
          <w:rFonts w:ascii="Arial" w:hAnsi="Arial" w:cs="Arial"/>
          <w:color w:val="99CC00"/>
          <w:sz w:val="24"/>
        </w:rPr>
      </w:pPr>
      <w:r>
        <w:rPr>
          <w:rFonts w:cs="Arial" w:ascii="Arial" w:hAnsi="Arial"/>
          <w:color w:val="99CC00"/>
          <w:sz w:val="24"/>
        </w:rPr>
      </w:r>
    </w:p>
    <w:p>
      <w:pPr>
        <w:pStyle w:val="Heading3"/>
        <w:rPr>
          <w:rFonts w:cs="Arial"/>
          <w:b/>
          <w:b/>
        </w:rPr>
      </w:pPr>
      <w:r>
        <w:rPr>
          <w:rFonts w:cs="Arial"/>
          <w:b/>
        </w:rPr>
        <w:t>Csatornázás</w:t>
      </w:r>
    </w:p>
    <w:p>
      <w:pPr>
        <w:pStyle w:val="Normal"/>
        <w:jc w:val="both"/>
        <w:rPr>
          <w:rFonts w:ascii="Arial" w:hAnsi="Arial" w:cs="Arial"/>
          <w:b/>
          <w:b/>
          <w:color w:val="99CC00"/>
          <w:sz w:val="24"/>
        </w:rPr>
      </w:pPr>
      <w:r>
        <w:rPr>
          <w:rFonts w:cs="Arial" w:ascii="Arial" w:hAnsi="Arial"/>
          <w:b/>
          <w:color w:val="99CC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tervezett iskola megvalósulása következtében a telken belül 17 m3/d szennyvíz, valamint a tetőfelületekről 6 l/sec, míg a parkoló és útfelületekről 8 l/sec csapadékvíz mennyiség elvezetéséről kell gondoskodni. Budaörsön elválasztott rendszerű csatornahálózat üzemel, a szennyvízcsatorna hálózat üzemeltetője a TÖRSVÍZ kft. A hálózattal összegyűjtött szennyvizeket a Törökbálint-Budaörs közös szennyvíztisztító telepen tisztítják meg. (Az utca É-D irányú szakaszán egy 1400mm átmérőjű csapadékvíz-elvezető csatorna épült.)</w:t>
      </w:r>
    </w:p>
    <w:p>
      <w:pPr>
        <w:pStyle w:val="Heading3"/>
        <w:rPr>
          <w:rFonts w:ascii="Arial" w:hAnsi="Arial" w:cs="Arial"/>
          <w:b/>
          <w:b/>
          <w:color w:val="99CC00"/>
          <w:sz w:val="24"/>
        </w:rPr>
      </w:pPr>
      <w:r>
        <w:rPr>
          <w:rFonts w:cs="Arial"/>
          <w:b/>
          <w:color w:val="99CC00"/>
          <w:sz w:val="24"/>
        </w:rPr>
      </w:r>
    </w:p>
    <w:p>
      <w:pPr>
        <w:pStyle w:val="Heading3"/>
        <w:rPr>
          <w:rFonts w:cs="Arial"/>
          <w:b/>
          <w:b/>
        </w:rPr>
      </w:pPr>
      <w:r>
        <w:rPr>
          <w:rFonts w:cs="Arial"/>
          <w:b/>
        </w:rPr>
        <w:t>Szennyvízelvezetés</w:t>
      </w:r>
    </w:p>
    <w:p>
      <w:pPr>
        <w:pStyle w:val="Normal"/>
        <w:jc w:val="both"/>
        <w:rPr>
          <w:rFonts w:ascii="Arial" w:hAnsi="Arial" w:cs="Arial"/>
          <w:b/>
          <w:b/>
          <w:color w:val="99CC00"/>
        </w:rPr>
      </w:pPr>
      <w:r>
        <w:rPr>
          <w:rFonts w:cs="Arial" w:ascii="Arial" w:hAnsi="Arial"/>
          <w:b/>
          <w:color w:val="99CC0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eglévő szennyvízelvezető hálózatra csatlakoztatható.</w:t>
      </w:r>
    </w:p>
    <w:p>
      <w:pPr>
        <w:pStyle w:val="Heading3"/>
        <w:rPr>
          <w:rFonts w:ascii="Arial" w:hAnsi="Arial" w:cs="Arial"/>
          <w:b/>
          <w:b/>
          <w:color w:val="99CC00"/>
          <w:sz w:val="24"/>
        </w:rPr>
      </w:pPr>
      <w:r>
        <w:rPr>
          <w:rFonts w:cs="Arial"/>
          <w:b/>
          <w:color w:val="99CC00"/>
          <w:sz w:val="24"/>
        </w:rPr>
      </w:r>
    </w:p>
    <w:p>
      <w:pPr>
        <w:pStyle w:val="Heading3"/>
        <w:rPr>
          <w:rFonts w:cs="Arial"/>
          <w:b/>
          <w:b/>
        </w:rPr>
      </w:pPr>
      <w:r>
        <w:rPr>
          <w:rFonts w:cs="Arial"/>
          <w:b/>
        </w:rPr>
        <w:t>Csapadékcsatornázás</w:t>
      </w:r>
    </w:p>
    <w:p>
      <w:pPr>
        <w:pStyle w:val="Normal"/>
        <w:jc w:val="both"/>
        <w:rPr>
          <w:rFonts w:ascii="Arial" w:hAnsi="Arial" w:cs="Arial"/>
          <w:b/>
          <w:b/>
          <w:color w:val="99CC00"/>
          <w:sz w:val="24"/>
        </w:rPr>
      </w:pPr>
      <w:r>
        <w:rPr>
          <w:rFonts w:cs="Arial" w:ascii="Arial" w:hAnsi="Arial"/>
          <w:b/>
          <w:color w:val="99CC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telken belül keletkező következő vízmennyiségeket kell a csapadékvíz elvezető hálózati rendszerbe bevezetn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értékadó csapadékvíz mennyiség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etőfelületekről:</w:t>
        <w:tab/>
        <w:tab/>
        <w:tab/>
        <w:t>7 l/se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koló és útfelületekről: </w:t>
        <w:tab/>
        <w:tab/>
        <w:t xml:space="preserve">8 l/sec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telken belül elválasztott rendszerű csatornát kell építeni, ez a csapadékcsatorna szállítja el a fenti vízmennyiségeket.</w:t>
      </w:r>
    </w:p>
    <w:p>
      <w:pPr>
        <w:pStyle w:val="Heading3"/>
        <w:rPr>
          <w:rFonts w:ascii="Arial" w:hAnsi="Arial" w:cs="Arial"/>
          <w:b/>
          <w:b/>
          <w:color w:val="99CC00"/>
          <w:sz w:val="24"/>
        </w:rPr>
      </w:pPr>
      <w:r>
        <w:rPr>
          <w:rFonts w:cs="Arial"/>
          <w:b/>
          <w:color w:val="99CC00"/>
          <w:sz w:val="24"/>
        </w:rPr>
      </w:r>
    </w:p>
    <w:p>
      <w:pPr>
        <w:pStyle w:val="Heading3"/>
        <w:rPr>
          <w:rFonts w:cs="Arial"/>
          <w:b/>
          <w:b/>
        </w:rPr>
      </w:pPr>
      <w:r>
        <w:rPr>
          <w:rFonts w:cs="Arial"/>
          <w:b/>
        </w:rPr>
        <w:t>Földgázellátás</w:t>
      </w:r>
    </w:p>
    <w:p>
      <w:pPr>
        <w:pStyle w:val="TextBody"/>
        <w:rPr>
          <w:rFonts w:cs="Arial"/>
          <w:b/>
          <w:b/>
          <w:color w:val="99CC00"/>
        </w:rPr>
      </w:pPr>
      <w:r>
        <w:rPr>
          <w:rFonts w:cs="Arial"/>
          <w:b/>
          <w:color w:val="99CC0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elepülés, ezen belül a tervezett iskola tömbjének földgázellátását az TIGÁZ Rt. biztosítja. A településen belül a gázellátás középnyomású hálózati rendszerről történik.</w:t>
      </w:r>
    </w:p>
    <w:p>
      <w:pPr>
        <w:pStyle w:val="TextBody"/>
        <w:rPr>
          <w:rFonts w:ascii="Arial" w:hAnsi="Arial" w:cs="Arial"/>
          <w:color w:val="99CC00"/>
          <w:sz w:val="24"/>
        </w:rPr>
      </w:pPr>
      <w:r>
        <w:rPr>
          <w:rFonts w:cs="Arial"/>
          <w:color w:val="99CC00"/>
          <w:sz w:val="24"/>
        </w:rPr>
      </w:r>
    </w:p>
    <w:p>
      <w:pPr>
        <w:pStyle w:val="Heading3"/>
        <w:rPr>
          <w:rFonts w:cs="Arial"/>
          <w:b/>
          <w:b/>
        </w:rPr>
      </w:pPr>
      <w:r>
        <w:rPr>
          <w:rFonts w:cs="Arial"/>
          <w:b/>
        </w:rPr>
        <w:t>Villamos energia ellátá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99CC00"/>
          <w:sz w:val="24"/>
        </w:rPr>
      </w:pPr>
      <w:r>
        <w:rPr>
          <w:rFonts w:cs="Arial" w:ascii="Arial" w:hAnsi="Arial"/>
          <w:b/>
          <w:color w:val="99CC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település, ezen belül a tervezett iskola villamos energia ellátását is az EON-ELMŰ Rt. biztosítja. A terület esztétikusabb, igényesebb megjelenése érdekében a közép- és kisfeszültségű hálózat telken kívül és telken belül is földkábelként kivitelezendő. </w:t>
      </w:r>
    </w:p>
    <w:p>
      <w:pPr>
        <w:pStyle w:val="Normal"/>
        <w:jc w:val="both"/>
        <w:rPr>
          <w:rFonts w:ascii="Arial" w:hAnsi="Arial" w:cs="Arial"/>
          <w:b/>
          <w:b/>
          <w:color w:val="99CC00"/>
          <w:sz w:val="28"/>
        </w:rPr>
      </w:pPr>
      <w:r>
        <w:rPr>
          <w:rFonts w:cs="Arial" w:ascii="Arial" w:hAnsi="Arial"/>
          <w:b/>
          <w:color w:val="99CC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Épületgépészeti műszaki leírás</w:t>
      </w:r>
    </w:p>
    <w:p>
      <w:pPr>
        <w:pStyle w:val="Normal"/>
        <w:jc w:val="both"/>
        <w:rPr>
          <w:rFonts w:ascii="Arial" w:hAnsi="Arial" w:cs="Arial"/>
          <w:b/>
          <w:b/>
          <w:color w:val="99CC00"/>
          <w:sz w:val="28"/>
        </w:rPr>
      </w:pPr>
      <w:r>
        <w:rPr>
          <w:rFonts w:cs="Arial" w:ascii="Arial" w:hAnsi="Arial"/>
          <w:b/>
          <w:color w:val="99CC00"/>
          <w:sz w:val="28"/>
        </w:rPr>
      </w:r>
    </w:p>
    <w:p>
      <w:pPr>
        <w:pStyle w:val="Heading3"/>
        <w:rPr>
          <w:rFonts w:cs="Arial"/>
          <w:b/>
          <w:b/>
        </w:rPr>
      </w:pPr>
      <w:r>
        <w:rPr>
          <w:rFonts w:cs="Arial"/>
          <w:b/>
        </w:rPr>
        <w:t>Hőellátá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rFonts w:cs="Arial"/>
        </w:rPr>
        <w:t>Az iskolaépület központi fűtését és használati melegvíz-ellátását a városi távfűtő hálózatra kapcsolt hőközponton keresztül oldják meg. A BTG (Budaörsi Településgazdálkodási Kft.) tájékoztatása szerint az emeletráépítés során fellépő többlet hőigényt a jelenlegi hőközpont ellátni képes, azonban a hőközpontban a fűtési hőcserélő teljesítményét bővíteni, valamint a fűtési szivattyúkat cserélni szükséges. Az épület központi fűtése részére időjárásfüggő szabályozással ellátott központ szivattyús melegvízfűtés szolgál. A méretezési hőfoklépcső (-15 ° külső hőmérséklet esetén) 75/60 °C. A tervezett iskolabővítés hőellátását nagy részben megújuló energiaforrások igénybevételével kívánjuk kielégíteni. Geotermikus energiára alapozott hőszivattyúk létesülnek, amelyhez a beépítetlen területek alá fektetett talajkollektorok teremtik meg a lehetőséget. Csökkentett környezet szennyezéssel számolhatunk, és a primer energia felhasználás is töredéke lesz a direkt gáztüzeléssel előállított energiahordozókhoz képest. A hőveszteség pótlása a jelenlegi szigorított követelmények miatt kevesebb hőleadót igényel, így az iskolabővítés helyiségeinek fűtését hagyományos radiátoros helyett padlófűtéssel kívánjuk biztosítani. A bővítés hőveszteségét megfelelő hőtároló képességű  vasbeton szendvicspanel falazatokkal és azokba beépített  hőszigetelésével tervezzük minimalizálni. Tervezhető mennyezetfűtés is, amellyel igény szerint optimálisan kialakítható az egyes helyiségek hűtése is. A határoló felületekben hőszivattyú által felmelegített vizet keringetünk az alábbiak szerint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adlófűtés aljzatba szerelt műanyag csövekkel, 42/32°C hőfoklépcsőve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Födémfűtés vb. lemezbe helyezett csövekkel, 44/39 °C hőfoklépcsőve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özponti fűtésen kívül hőellátást a használati melegvíz előállítása igényel, amely előállítására a tetőfelületen elhelyezett napkollektorok szolgálnak.</w:t>
      </w:r>
    </w:p>
    <w:p>
      <w:pPr>
        <w:pStyle w:val="Normal"/>
        <w:jc w:val="both"/>
        <w:rPr>
          <w:rFonts w:ascii="Arial" w:hAnsi="Arial" w:cs="Arial"/>
          <w:color w:val="99CC00"/>
          <w:sz w:val="24"/>
        </w:rPr>
      </w:pPr>
      <w:r>
        <w:rPr>
          <w:rFonts w:cs="Arial" w:ascii="Arial" w:hAnsi="Arial"/>
          <w:color w:val="99CC00"/>
          <w:sz w:val="24"/>
        </w:rPr>
      </w:r>
    </w:p>
    <w:p>
      <w:pPr>
        <w:pStyle w:val="Normal"/>
        <w:tabs>
          <w:tab w:val="clear" w:pos="708"/>
          <w:tab w:val="left" w:pos="8010" w:leader="none"/>
        </w:tabs>
        <w:jc w:val="both"/>
        <w:rPr/>
      </w:pPr>
      <w:r>
        <w:rPr>
          <w:rFonts w:cs="Arial" w:ascii="Arial" w:hAnsi="Arial"/>
          <w:sz w:val="24"/>
        </w:rPr>
        <w:t>A talajkollektoros csőkígyó hálózatot az iskola játszóudvarának ill. focipályájának területén telepíthető, a végleges talajszint alatt 1,20 – 1,50 méter mélyen, egymástól 80 cm távolságra fektetett, Ø32/KPE csővezetékek formájában. Az osztó – gyűjtők aknáitól előre hőszigetelt csővezeték párral lépünk be az épületbe.</w:t>
      </w:r>
    </w:p>
    <w:p>
      <w:pPr>
        <w:pStyle w:val="Normal"/>
        <w:tabs>
          <w:tab w:val="clear" w:pos="708"/>
          <w:tab w:val="left" w:pos="801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cs="Arial"/>
          <w:b/>
          <w:b/>
        </w:rPr>
      </w:pPr>
      <w:r>
        <w:rPr>
          <w:rFonts w:cs="Arial"/>
          <w:b/>
        </w:rPr>
        <w:t>Szellőzés:</w:t>
      </w:r>
    </w:p>
    <w:p>
      <w:pPr>
        <w:pStyle w:val="Normal"/>
        <w:tabs>
          <w:tab w:val="clear" w:pos="708"/>
          <w:tab w:val="left" w:pos="801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rFonts w:cs="Arial"/>
        </w:rPr>
        <w:t>Az épület helyiségei természetes úton, külső térre néző ablakokkal szellőznek, azonban mesterséges szellőzést tervezünk az ablaktalan belsőterű helyiségek pl. a wc csoport szá,ára, valamint a konyha és a konferenciateremként is használható táncterem számára. Az aulát a függönyfalon elhelyezett nyílásokon keresztül szellőztetjü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Épületvillamossági műszaki leírás</w:t>
      </w:r>
    </w:p>
    <w:p>
      <w:pPr>
        <w:pStyle w:val="Heading3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4"/>
        <w:jc w:val="both"/>
        <w:rPr>
          <w:rFonts w:cs="Arial"/>
        </w:rPr>
      </w:pPr>
      <w:r>
        <w:rPr>
          <w:rFonts w:cs="Arial"/>
        </w:rPr>
        <w:t xml:space="preserve">Az erősáramú méretlen fővezeték fogadása, elosztása, illetve a tűzvédelmi főkapcsoló elhelyezése az épület földszintjén kialakított elektromos fogadóhelyiségben történik. Innen ágaznak ki a főbb rendeltetési egységekhez eljutó betápláló gerincvezetékek. </w:t>
      </w:r>
    </w:p>
    <w:p>
      <w:pPr>
        <w:pStyle w:val="TextBodyIndent"/>
        <w:widowControl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ános helyiségekben mennyezeti és oldalfali csatlakozási helyek kerülnek elhelyezésre (mennyezetvilágítás és fali dugaszoló aljzatok), a konyha egységeiben az általános világításon és elektromos ellátáson kívül külön körön kerülnek kialakításra a konyhatechnológiai berendezések (sütők, melegítők) és a szellőzés.</w:t>
      </w:r>
    </w:p>
    <w:p>
      <w:pPr>
        <w:pStyle w:val="TextBodyIndent"/>
        <w:widowControl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ános területek ellátásától elválasztva, a gépészeti főhelyiség (hőszivattyúk és ventillátorok), illetve a felvonó külön körre szervezett egységeket képeznek.</w:t>
      </w:r>
    </w:p>
    <w:p>
      <w:pPr>
        <w:pStyle w:val="TextBodyIndent"/>
        <w:widowControl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gyengeáramú rendszerek, így a telefon, kábeltévé, illetve egyéb számítógépes szolgáltatás, a külső csatlakozási pont után a bejárat melletti központban kerülnek szétosztásra. A gyengeáramú rendszert képezi még a tűzjelző hálózat, az épülethangosítás és a vagyonvédelem (riasztók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koló mérleg számítás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össz. többlet oktatási helyiség nettó alapterület: 345 m2 / 20 m2 = 17,25 ebből a szükséges parkolók száma </w:t>
      </w:r>
      <w:r>
        <w:rPr>
          <w:rFonts w:cs="Arial" w:ascii="Arial" w:hAnsi="Arial"/>
          <w:b/>
          <w:sz w:val="24"/>
        </w:rPr>
        <w:t>18 db</w:t>
      </w:r>
      <w:r>
        <w:rPr>
          <w:rFonts w:cs="Arial" w:ascii="Arial" w:hAnsi="Arial"/>
          <w:sz w:val="24"/>
        </w:rPr>
        <w:t xml:space="preserve"> (ebből 1 db mozgás korlátozottak  számára kialakítva).</w:t>
        <w:tab/>
      </w:r>
      <w:r>
        <w:rPr>
          <w:rFonts w:cs="Arial" w:ascii="Arial" w:hAnsi="Arial"/>
          <w:b/>
          <w:sz w:val="24"/>
        </w:rPr>
        <w:t>MF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9:43:00Z</dcterms:created>
  <dc:creator>Weiser Balazs</dc:creator>
  <dc:description/>
  <cp:keywords/>
  <dc:language>en-US</dc:language>
  <cp:lastModifiedBy>MS-USER</cp:lastModifiedBy>
  <dcterms:modified xsi:type="dcterms:W3CDTF">2009-07-16T20:02:00Z</dcterms:modified>
  <cp:revision>9</cp:revision>
  <dc:subject/>
  <dc:title>Tartószerkezetei műszaki leírás</dc:title>
</cp:coreProperties>
</file>