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3.15. sz. melléklet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(kitöltése kötelező!)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>
          <w:caps/>
        </w:rPr>
      </w:pPr>
      <w:r>
        <w:rPr/>
        <w:t xml:space="preserve">BUDAÖRS </w:t>
      </w:r>
      <w:r>
        <w:rPr>
          <w:caps/>
        </w:rPr>
        <w:t>Herman Ottó</w:t>
      </w:r>
      <w:r>
        <w:rPr/>
        <w:t xml:space="preserve"> ÁLTALÁNOS ISKOLA </w:t>
      </w:r>
      <w:r>
        <w:rPr>
          <w:caps/>
        </w:rPr>
        <w:t>emeletráépítéssel történő bővítése és átalakítás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ÉPÍTÉSZETI TERVEZÉSI PÁLYÁZAT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ÖLTSÉGBECSLÉS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/>
      </w:pPr>
      <w:r>
        <w:rPr/>
        <w:t>Előzetes költségbecslés ezer forintban számolv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862"/>
        <w:gridCol w:w="862"/>
        <w:gridCol w:w="862"/>
        <w:gridCol w:w="862"/>
        <w:gridCol w:w="862"/>
        <w:gridCol w:w="863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ettó ár (1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ettó ár (2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4"/>
              </w:rPr>
              <w:t>Nettó ár (3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% ÁF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ruttó ár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%</w:t>
            </w:r>
          </w:p>
        </w:tc>
      </w:tr>
      <w:tr>
        <w:trPr>
          <w:cantSplit w:val="true"/>
        </w:trPr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RUHÁZÁS ÖSSZES KÖLTSÉG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10.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7.5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37.5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cantSplit w:val="true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caps/>
              </w:rPr>
              <w:t>Általános iskola</w:t>
            </w:r>
            <w:r>
              <w:rPr/>
              <w:t xml:space="preserve"> ÖSSZESE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.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.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%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567" w:hanging="0"/>
              <w:rPr/>
            </w:pPr>
            <w:r>
              <w:rPr/>
              <w:t>Szerkezet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zakipar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Épületgépészet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560" w:hanging="426"/>
              <w:rPr/>
            </w:pPr>
            <w:r>
              <w:rPr/>
              <w:t>Vízgépészet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1134" w:hanging="0"/>
              <w:rPr/>
            </w:pPr>
            <w:r>
              <w:rPr/>
              <w:t xml:space="preserve">Csatorna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űtés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égtechnika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Épületvillamosság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567" w:hanging="0"/>
              <w:rPr/>
            </w:pPr>
            <w:r>
              <w:rPr/>
              <w:t>Beépített épületfelszerelése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NTIEKBE NEM SOROLHATÓ MUNKÁK ÖSSZ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%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sak a sötétített mezőket kell kitölteni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60" w:hanging="426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outlineLvl w:val="6"/>
    </w:pPr>
    <w:rPr>
      <w:rFonts w:ascii="Arial" w:hAnsi="Arial" w:cs="Arial"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20:15:00Z</dcterms:created>
  <dc:creator>Pottyondy</dc:creator>
  <dc:description/>
  <dc:language>en-US</dc:language>
  <cp:lastModifiedBy>STOA</cp:lastModifiedBy>
  <dcterms:modified xsi:type="dcterms:W3CDTF">2009-07-16T20:15:00Z</dcterms:modified>
  <cp:revision>2</cp:revision>
  <dc:subject/>
  <dc:title>BUDAÖRS VÁROSI USZODA ÉS SPORTCSARNOK</dc:title>
</cp:coreProperties>
</file>