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/>
      </w:pPr>
      <w:r>
        <w:rPr>
          <w:b w:val="false"/>
        </w:rPr>
        <w:t>3.14. sz. melléklet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(kitöltése kötelező!)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Budaörs Herman Ottó Általános Iskola emeletráépítéssel történő bővítése és átalakítása építészeti tervezési pályázat</w:t>
      </w:r>
    </w:p>
    <w:p>
      <w:pPr>
        <w:pStyle w:val="Normal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caps/>
          <w:sz w:val="28"/>
        </w:rPr>
        <w:t>Helyiséglista</w:t>
      </w:r>
      <w:r>
        <w:rPr>
          <w:rFonts w:cs="Arial" w:ascii="Arial" w:hAnsi="Arial"/>
          <w:b/>
          <w:sz w:val="28"/>
        </w:rPr>
        <w:t xml:space="preserve">  ADATLAP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sötétített mezők kitöltése kötelező!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536"/>
        <w:gridCol w:w="1701"/>
        <w:gridCol w:w="1701"/>
      </w:tblGrid>
      <w:tr>
        <w:trPr>
          <w:trHeight w:val="413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unkcionális egységek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Helyiségigények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 terv tartalm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Helyiségigénytől eltérő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rabszám/méret (m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Helyiségcsoport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összterület (m²)</w:t>
            </w:r>
          </w:p>
        </w:tc>
      </w:tr>
      <w:tr>
        <w:trPr>
          <w:trHeight w:val="36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aktantermek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1 db Technika-életvitel tanterem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0 fő befogadóképességgel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min. 55 m2 alapterülettel,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átjáróajtóval a tankonyhába, kijárattal a folyosó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,03 m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0,68</w:t>
            </w:r>
          </w:p>
        </w:tc>
      </w:tr>
      <w:tr>
        <w:trPr>
          <w:trHeight w:val="3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1 db Tankonyha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0-15 fő befogadóképességgel 2 m2/fő  alapterülettel számolva (min. 20 m2)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átjáróajtóval a technika-életvitel terembe, kijárattal a folyosó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,44 m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 db Számítástechnika szaktanterem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30fő befogadóképességgel, min. 80 m2 alapterülette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,27 m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 db tanterem = 1 db Tánc-dráma-konferencia terem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 ülőhely befogadóképességgel, min. 100 m2 alapterülettel, hangszigetelt fallal kettéválasztható kialakítással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7,21 m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 db Nyelvi labor (nagy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8 fő befogadására alkalmas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n. 35 m2 alapterülettel, kijárattal a folyosó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,04 m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9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 db Nyelvi labor (kisebb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fő befogadására alkalmas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ijárattal a folyosó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,81 m2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,88 m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gyéb kiszolgáló helyiség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 db Stúdió-szerverszoba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5 fő befogadóképességű, 30 m2 alapterülettel. Kijárat a folyosó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,10 m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,10 m2</w:t>
            </w:r>
          </w:p>
        </w:tc>
      </w:tr>
      <w:tr>
        <w:trPr>
          <w:trHeight w:val="278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ertárak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 db Szertár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1 fő számítás-technikus munkahelyeként, kijárattal a folyosó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48 m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,10 m2</w:t>
            </w:r>
          </w:p>
        </w:tc>
      </w:tr>
      <w:tr>
        <w:trPr>
          <w:trHeight w:val="277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 db Takarítószertár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n. 10 m2 alapterületű. Kijárat a folyosó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7,62 m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Igazgatási helyiségek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 db Munkaközösségi tanári, szertár (társadalomtudomány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fő befogadóképességgel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n. 20 m2 alapterülettel. Kijárat a folyosó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,97 m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,97 m2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8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dminisztrációs blokk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 db Tárgyaló („szülői fogadó” terem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0 fő részére,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n. 30 m2 alapterülette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30 m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6,47 m2</w:t>
            </w:r>
          </w:p>
        </w:tc>
      </w:tr>
      <w:tr>
        <w:trPr>
          <w:trHeight w:val="58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 db Tanári pihenő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 fő befogadóképességgel, min. 70 m2 alapterülettel, amerikai konyhával, étkezőhelyiség funkcióra is alkalmas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,65 m2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+11,73 m2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lőtér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8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 db Tanári öltöző-mosdó-WC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Zuhanyzóval, 1 női-1 férfi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n. 30 m2, átjáróval a tanári pihenőb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,80 m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8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 db Gazdasági iroda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fő befogadóképességgel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n. 15 m2 alapterülette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10 m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8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 db Titkárság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fő részére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n. 20 m2 alapterülette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,90 m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8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 db Igazgatói iroda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fő részére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m2 alapterülette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,16 m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8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 db Igazgatóhelyettesi iroda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fő részére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n. 20 m2 alapterülette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,16 m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8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 db Logopédiai Intézet irodája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fő részére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n. 20 m2 alapterülette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,70 m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8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 db Pénztár helyiség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fő részére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m2 alapterülettel, folyosóról nyíljon, izolált helyiség legyen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,20 m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8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 db Orvosi szoba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n. 20 m2 alapterülettel. Folyosóról nyílj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,77 m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5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özösségi terek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Közlekedő</w:t>
            </w:r>
            <w:r>
              <w:rPr>
                <w:rFonts w:cs="Arial" w:ascii="Arial" w:hAnsi="Arial"/>
                <w:sz w:val="24"/>
                <w:szCs w:val="24"/>
              </w:rPr>
              <w:t xml:space="preserve"> - a lehetőséghez képest a legnagyobb létszámra méretezv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2,96 m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2,96 m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ociális blokk, vizes helyiségek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 db Tanulói WC és mosdó (1 fiú-1 lány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n. 30 m2, kijárat a folyosó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,34 m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,34 m2</w:t>
            </w:r>
          </w:p>
        </w:tc>
      </w:tr>
      <w:tr>
        <w:trPr>
          <w:trHeight w:val="233" w:hRule="atLeast"/>
        </w:trPr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Összes nettó alapterület (m²): 941,62 m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567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560" w:hanging="426"/>
      <w:jc w:val="both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4" w:hanging="0"/>
      <w:jc w:val="both"/>
      <w:outlineLvl w:val="5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6T18:08:00Z</dcterms:created>
  <dc:creator>BurjanE</dc:creator>
  <dc:description/>
  <dc:language>en-US</dc:language>
  <cp:lastModifiedBy>STOA</cp:lastModifiedBy>
  <cp:lastPrinted>2009-07-16T20:06:00Z</cp:lastPrinted>
  <dcterms:modified xsi:type="dcterms:W3CDTF">2009-07-16T18:08:00Z</dcterms:modified>
  <cp:revision>2</cp:revision>
  <dc:subject/>
  <dc:title>3</dc:title>
</cp:coreProperties>
</file>