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3.13. sz. mellékl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kitöltése kötelező!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caps/>
        </w:rPr>
      </w:pPr>
      <w:r>
        <w:rPr>
          <w:caps/>
        </w:rPr>
        <w:t>BUDAÖRS herman ottó Általános Iskola emeletráépítéssel történő bővítése és átalakítás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ÉPÍTÉSZETI TERVEZÉSI PÁLYÁZA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DATLAP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969"/>
      </w:tblGrid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Összesen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Beépített alapterül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3587,4 m2</w:t>
            </w:r>
          </w:p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iskola épülete:1239,4 m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ornaterem, ebédlő épülete: 2348m2 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 xml:space="preserve">Bruttó szintterület*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4545,4 m2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Hasznos alapterül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3980,0 m2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8"/>
              </w:rPr>
            </w:pPr>
            <w:r>
              <w:rPr>
                <w:sz w:val="28"/>
              </w:rPr>
              <w:t>A hasznos alapterületből közlekedő terület nagysága és %-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8"/>
              </w:rPr>
            </w:pPr>
            <w:r>
              <w:rPr>
                <w:sz w:val="28"/>
              </w:rPr>
              <w:t>730 m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+ 224 m2 lépcsők)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Beépítettségi mérték %-ban (beépítési százalék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1134" w:hanging="1134"/>
              <w:rPr>
                <w:sz w:val="28"/>
              </w:rPr>
            </w:pPr>
            <w:r>
              <w:rPr>
                <w:sz w:val="28"/>
              </w:rPr>
              <w:t>19,9 %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Út és térburkolat tervezett mennyisége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53,0 m2 (15,3%)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Zöldterület arány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.634,6 m2 (64,7%)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rkolási mérle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17 db új parkolóhely létesítése szükséges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(340 m2 újonnan létesülő szaktanterem után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</w:rPr>
        <w:t>* Bruttó szintterület: az összes megépített szint területe, kivéve a nyitott többszintes parkoló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datlap összesített adatokat tartalmazzon, az adatok részletezése a műleírásban kapjon helye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426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9:08:00Z</dcterms:created>
  <dc:creator>Pottyondy</dc:creator>
  <dc:description/>
  <dc:language>en-US</dc:language>
  <cp:lastModifiedBy>STOA</cp:lastModifiedBy>
  <cp:lastPrinted>2006-07-04T09:50:00Z</cp:lastPrinted>
  <dcterms:modified xsi:type="dcterms:W3CDTF">2009-07-16T19:18:00Z</dcterms:modified>
  <cp:revision>4</cp:revision>
  <dc:subject/>
  <dc:title>BUDAÖRS VÁROSI USZODA ÉS SPORTCSARNOK</dc:title>
</cp:coreProperties>
</file>