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3.15. sz. melléklet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BUDAÖRS </w:t>
      </w:r>
      <w:r>
        <w:rPr>
          <w:caps/>
        </w:rPr>
        <w:t>Herman Ottó</w:t>
      </w:r>
      <w:r>
        <w:rPr/>
        <w:t xml:space="preserve"> ÁLTALÁNOS ISKOLA </w:t>
      </w:r>
      <w:r>
        <w:rPr>
          <w:caps/>
        </w:rPr>
        <w:t>emeletráépítéssel történő bővítése és átalakítás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ÍTÉSZETI TERVEZÉSI PÁLYÁZA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ÖLTSÉGBECSLÉ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Előzetes költségbecslés ezer forintban számolv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862"/>
        <w:gridCol w:w="862"/>
        <w:gridCol w:w="862"/>
        <w:gridCol w:w="862"/>
        <w:gridCol w:w="862"/>
        <w:gridCol w:w="86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ttó ár (1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ttó ár (2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4"/>
              </w:rPr>
              <w:t>Nettó ár (3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% ÁF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ttó á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/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RUHÁZÁS ÖSSZES KÖLTSÉG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9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9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8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aps/>
              </w:rPr>
              <w:t>Általános iskola</w:t>
            </w:r>
            <w:r>
              <w:rPr/>
              <w:t xml:space="preserve"> ÖSSZE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0"/>
              <w:rPr/>
            </w:pPr>
            <w:r>
              <w:rPr/>
              <w:t>Szerkeze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zakipar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Épületgépészet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560" w:hanging="426"/>
              <w:rPr/>
            </w:pPr>
            <w:r>
              <w:rPr/>
              <w:t>Vízgépésze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134" w:hanging="0"/>
              <w:rPr/>
            </w:pPr>
            <w:r>
              <w:rPr/>
              <w:t xml:space="preserve">Csatorna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Fűtés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égtechnika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pületvillamossá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567" w:hanging="0"/>
              <w:rPr/>
            </w:pPr>
            <w:r>
              <w:rPr/>
              <w:t>Beépített épületfelszerelé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NTIEKBE NEM SOROLHATÓ MUNKÁK ÖSSZ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sak a sötétített mezőket kell kitölteni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cs="Arial"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8:02:00Z</dcterms:created>
  <dc:creator/>
  <dc:description/>
  <dc:language>en-US</dc:language>
  <cp:lastModifiedBy>Sagra Architects Kft.</cp:lastModifiedBy>
  <cp:lastPrinted>2009-07-16T17:27:00Z</cp:lastPrinted>
  <dcterms:modified xsi:type="dcterms:W3CDTF">2009-07-16T18:41:00Z</dcterms:modified>
  <cp:revision>3</cp:revision>
  <dc:subject/>
  <dc:title/>
</cp:coreProperties>
</file>