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3.13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caps/>
        </w:rPr>
      </w:pPr>
      <w:r>
        <w:rPr>
          <w:caps/>
        </w:rPr>
        <w:t>BUDAÖRS herman ottó Általános Iskola 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96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Összesen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Beépített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1124,95m2 (iskola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 xml:space="preserve">Bruttó szintterület*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4457m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Hasznos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4000,72m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A hasznos alapterületből közlekedő terület nagysága és %-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901m2, 22,52%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Beépítettségi mérték %-ban (beépítési százalék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4" w:hanging="1134"/>
              <w:rPr>
                <w:sz w:val="28"/>
              </w:rPr>
            </w:pPr>
            <w:r>
              <w:rPr>
                <w:sz w:val="28"/>
              </w:rPr>
              <w:t>19,3%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Út és térburkolat tervezett mennyisé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áltozatlan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öldterület arány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áltozatlan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Parkolási mérle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db parkoló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Bruttó szintterület: az összes megépített szint területe, kivéve a nyitott többszintes parkol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datlap összesített adatokat tartalmazzon, az adatok részletezése a műleírásban kapjon helye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53:00Z</dcterms:created>
  <dc:creator/>
  <dc:description/>
  <dc:language>en-US</dc:language>
  <cp:lastModifiedBy>Sagra Architects Kft.</cp:lastModifiedBy>
  <cp:lastPrinted>2006-07-04T09:50:00Z</cp:lastPrinted>
  <dcterms:modified xsi:type="dcterms:W3CDTF">2009-07-16T18:41:00Z</dcterms:modified>
  <cp:revision>3</cp:revision>
  <dc:subject/>
  <dc:title/>
</cp:coreProperties>
</file>